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а департамен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ланирования и развит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города Пер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Окулов С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 2010 года</w:t>
      </w:r>
    </w:p>
    <w:p>
      <w:pPr>
        <w:pStyle w:val="TextBody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9К от «19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готовка проектов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3 Лота)</w:t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58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: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212-55-1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роектов градостроительных планов земельных участков – 3 Лот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- 150 градостроительных планов земельных участ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- 150 градостроительных планов земельных участ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3 - 150 градостроительных планов земельных участков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г.Пермь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482 655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482 655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3 – 482 655 рублей,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февраля  2010г. до «22» марта 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15, каб. 33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и время  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-00 час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29» марта </w:t>
            </w:r>
            <w:r>
              <w:rPr>
                <w:bCs/>
                <w:sz w:val="22"/>
                <w:szCs w:val="22"/>
              </w:rPr>
              <w:t>2010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05» _апреля_</w:t>
            </w:r>
            <w:r>
              <w:rPr>
                <w:bCs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35:00Z</dcterms:created>
  <dc:creator>ump15</dc:creator>
  <dc:description/>
  <cp:keywords/>
  <dc:language>en-US</dc:language>
  <cp:lastModifiedBy>ump22</cp:lastModifiedBy>
  <cp:lastPrinted>2010-01-29T14:08:00Z</cp:lastPrinted>
  <dcterms:modified xsi:type="dcterms:W3CDTF">2010-02-16T11:35:00Z</dcterms:modified>
  <cp:revision>22</cp:revision>
  <dc:subject/>
  <dc:title>СОГЛАСОВАНО</dc:title>
</cp:coreProperties>
</file>