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41А от «19» феврал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го оборуд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установки рентгенохирургической передвижной ОЕС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luoroSta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принадлежностями или эквивалент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5 500 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цифровой трехчиповой эндовидеосистемы  стандарта Full HD в комплекте с источником света, волоконнооптическим световодом и монитором Karl Storz ® или эквивалент для проведения торакоскопических операций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488 3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февраля 2010 г.  до 10 час. 00 мин.  «12» марта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12» марта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4» марта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Главному врачу 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МУЗ ГКБ № 4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А.В.Ронзину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7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624"/>
      </w:tblGrid>
      <w:tr>
        <w:trPr/>
        <w:tc>
          <w:tcPr>
            <w:tcW w:w="1030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раво заключения муниципального контракта на  поставку медицинского оборудования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лжность </w:t>
        <w:tab/>
        <w:tab/>
        <w:tab/>
        <w:tab/>
        <w:t xml:space="preserve">                      подпись, М.П. </w:t>
        <w:tab/>
        <w:tab/>
        <w:tab/>
        <w:t xml:space="preserve">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6:00Z</dcterms:created>
  <dc:creator>olga</dc:creator>
  <dc:description/>
  <cp:keywords/>
  <dc:language>en-US</dc:language>
  <cp:lastModifiedBy>ump22</cp:lastModifiedBy>
  <cp:lastPrinted>2010-02-16T14:49:00Z</cp:lastPrinted>
  <dcterms:modified xsi:type="dcterms:W3CDTF">2010-02-16T10:56:00Z</dcterms:modified>
  <cp:revision>9</cp:revision>
  <dc:subject/>
  <dc:title>ИЗВЕЩЕНИЕ № __ от «___» __________ 200 _ года</dc:title>
</cp:coreProperties>
</file>