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0 о проведении открытого аукциона в электронной форме                                   от 19 февра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37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90"/>
        <w:gridCol w:w="5051"/>
        <w:gridCol w:w="57"/>
        <w:gridCol w:w="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78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32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тридцать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78,00</w:t>
            </w:r>
          </w:p>
        </w:tc>
        <w:tc>
          <w:tcPr>
            <w:tcW w:w="612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19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2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два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07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ем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27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вадцать 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6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40,00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сорок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15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490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четыре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20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адцат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58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пятьдесят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20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70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715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емьсот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13,00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три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53,95</w:t>
            </w:r>
          </w:p>
        </w:tc>
        <w:tc>
          <w:tcPr>
            <w:tcW w:w="516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пятьдесят три ) руб.9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70,5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семьдесят ) руб.5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210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ести десять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03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три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40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орок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5,50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 ) руб.5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510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0,00</w:t>
            </w:r>
          </w:p>
        </w:tc>
        <w:tc>
          <w:tcPr>
            <w:tcW w:w="505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) руб.00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9 февра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3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2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5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25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889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стерильная плотность 42 200х14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7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н/стер. стерильный плотность 25 длина 140см с рукавами на манжет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27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. длина 140 пл 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1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6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прикроватный 2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приемник стер. детский 100мл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атель деревя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40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тканевой основ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02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конт-п индикатор стерилизации 132/20 500 тестов е комплекте с журналом фо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0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3,9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97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ритест-п индикатор стерилизации 120/45-02 1000 тестов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та мед. хирург. 250г н/стер.гигроскопическа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нт марлевый медицинский нестерильный (м/см) 7мх14с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5:32:00Z</dcterms:created>
  <dc:creator>Vektor1</dc:creator>
  <dc:description/>
  <cp:keywords/>
  <dc:language>en-US</dc:language>
  <cp:lastModifiedBy>ump22</cp:lastModifiedBy>
  <cp:lastPrinted>2010-02-15T15:40:00Z</cp:lastPrinted>
  <dcterms:modified xsi:type="dcterms:W3CDTF">2010-02-16T05:32:00Z</dcterms:modified>
  <cp:revision>2</cp:revision>
  <dc:subject/>
  <dc:title>Утверждаю </dc:title>
</cp:coreProperties>
</file>