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7 о проведении открытого аукциона в электронной форме                                   от  1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7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07"/>
        <w:gridCol w:w="50"/>
        <w:gridCol w:w="1028"/>
        <w:gridCol w:w="98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3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три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43,5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сорок три ) руб.5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01,5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один ) руб.5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9,5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девять ) руб.5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90,2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евяносто ) руб.2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48,9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орок восемь ) руб.9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55,5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пятьдесят пять ) руб.5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38,1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дцать восемь ) руб.1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10,4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десять ) руб.4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2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два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6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шес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15,2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надцать ) руб.2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1,82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один ) руб.82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72,5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семьдесят два ) руб.5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7,4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сем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2,42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 ) руб.42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8,69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надцать ) руб.69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55,5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ьдесят пять ) руб.5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30,0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три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430,0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четыреста три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4,2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четыре ) руб.2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47,45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сорок семь ) руб.45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3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надцат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66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шестьдесят шес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95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евяносто пя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87,5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десят семь ) руб.5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8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восем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1,6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один ) руб.6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29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адцать девя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97,7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девяносто сем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44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орок четыре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02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2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69,0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5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пят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85,6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десят пять ) руб.6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20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двадца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96,0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носто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08,00</w:t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восем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8,9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восемь ) руб.9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38,00</w:t>
            </w:r>
          </w:p>
        </w:tc>
        <w:tc>
          <w:tcPr>
            <w:tcW w:w="63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три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5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пя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0,00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0,00</w:t>
            </w:r>
          </w:p>
        </w:tc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75мг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с/раст 10000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нил 1.75 таб 1.7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7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концентрат д/приг.р-ра д/инф.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-акос капс.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-рихтер таб п/об 8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тал концентрат д/приг.р-ра д/инф. 1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5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-акос порошок д/приг.р-ра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-промед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32:00Z</dcterms:created>
  <dc:creator>Vektor1</dc:creator>
  <dc:description/>
  <cp:keywords/>
  <dc:language>en-US</dc:language>
  <cp:lastModifiedBy>ump22</cp:lastModifiedBy>
  <cp:lastPrinted>2010-02-15T15:27:00Z</cp:lastPrinted>
  <dcterms:modified xsi:type="dcterms:W3CDTF">2010-02-16T05:32:00Z</dcterms:modified>
  <cp:revision>2</cp:revision>
  <dc:subject/>
  <dc:title>Утверждаю </dc:title>
</cp:coreProperties>
</file>