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48 о проведении открытого аукциона в электронной форме                                   от 19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Поставка равными партиями. Первая партия в срок с 22 по 24 марта 2010 года включительно. Последующие партии по 4 уп. ежемесячно в рабочие дни первой декады каждого месяц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52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90"/>
        <w:gridCol w:w="960"/>
        <w:gridCol w:w="2880"/>
        <w:gridCol w:w="2880"/>
      </w:tblGrid>
      <w:tr>
        <w:trPr>
          <w:trHeight w:val="255" w:hRule="atLeast"/>
        </w:trPr>
        <w:tc>
          <w:tcPr>
            <w:tcW w:w="849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90" w:type="dxa"/>
            <w:tcBorders/>
            <w:vAlign w:val="bottom"/>
          </w:tcPr>
          <w:tbl>
            <w:tblPr>
              <w:tblW w:w="84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410"/>
              <w:gridCol w:w="5670"/>
              <w:gridCol w:w="42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</w:t>
                  </w:r>
                  <w:r>
                    <w:rPr>
                      <w:szCs w:val="20"/>
                    </w:rPr>
                    <w:t>321708,96</w:t>
                  </w:r>
                </w:p>
              </w:tc>
              <w:tc>
                <w:tcPr>
                  <w:tcW w:w="60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-1785" w:hanging="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Триста двадцать одна тысяча семьсот восемь ) руб.96коп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4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</w:t>
                  </w:r>
                  <w:r>
                    <w:rPr>
                      <w:szCs w:val="20"/>
                    </w:rPr>
                    <w:t>246400,00</w:t>
                  </w:r>
                </w:p>
              </w:tc>
              <w:tc>
                <w:tcPr>
                  <w:tcW w:w="567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сорок шесть тысяч четыреста ) руб.00коп.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зипак р-р д/и 320мг йода/мл 50мл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6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708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травист-370 р-р д/и 50мл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срок  ____________________________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52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2-16T05:10:00Z</dcterms:modified>
  <cp:revision>4</cp:revision>
  <dc:subject/>
  <dc:title>Утверждаю </dc:title>
</cp:coreProperties>
</file>