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9 о проведении открытого аукциона в электронной форме                                   от 19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В срок с 22 по 24 марта 2010 года включительно. 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</w:rPr>
        <w:t xml:space="preserve">           </w:t>
      </w: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68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10"/>
        <w:gridCol w:w="960"/>
        <w:gridCol w:w="5760"/>
      </w:tblGrid>
      <w:tr>
        <w:trPr>
          <w:trHeight w:val="255" w:hRule="atLeast"/>
        </w:trPr>
        <w:tc>
          <w:tcPr>
            <w:tcW w:w="10110" w:type="dxa"/>
            <w:tcBorders/>
            <w:vAlign w:val="bottom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960"/>
              <w:gridCol w:w="81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4644,35</w:t>
                  </w:r>
                </w:p>
              </w:tc>
              <w:tc>
                <w:tcPr>
                  <w:tcW w:w="81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надцать тысяч шестьсот сорок четыре ) руб.35коп.</w:t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р-р д/и 76% 2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4,3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срок  ____________________________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1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2-15T12:51:00Z</dcterms:modified>
  <cp:revision>2</cp:revision>
  <dc:subject/>
  <dc:title>Утверждаю </dc:title>
</cp:coreProperties>
</file>