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440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 право заключения муниципального контракта на реконструкцию поликлиники № 3 МУЗ «ГДКБ № 18», расположенной по адресу: г.Пермь, ул.Костычева, 4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8» февра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</w:t>
      </w:r>
      <w:r>
        <w:rPr/>
        <w:t xml:space="preserve">а </w:t>
      </w:r>
      <w:r>
        <w:rPr>
          <w:sz w:val="22"/>
          <w:szCs w:val="22"/>
        </w:rPr>
        <w:t xml:space="preserve"> право заключения муниципального контракта на реконструкцию поликлиники № 3 МУЗ «ГДКБ № 18», расположенной по адресу: г.Пермь, ул.Костычева, 4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А.Лобан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>Наименование: У</w:t>
      </w:r>
      <w:r>
        <w:rPr>
          <w:sz w:val="22"/>
          <w:szCs w:val="22"/>
        </w:rPr>
        <w:t>правление здравоохранения администрации города Перми</w:t>
      </w:r>
    </w:p>
    <w:p>
      <w:pPr>
        <w:pStyle w:val="Normal"/>
        <w:jc w:val="both"/>
        <w:rPr/>
      </w:pPr>
      <w:r>
        <w:rPr/>
        <w:t>Руководитель: начальник управления здравоохранения администрации г.Перми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</w:t>
      </w:r>
      <w:r>
        <w:rPr/>
        <w:t xml:space="preserve">В.П.Плотников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Газеты «Звезда»,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, 212-16-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 февраля 2010 года (Протокол рассмотрения заявок на участие в открытом аукционе                           № 440А/1/1 от «17» февра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Начальная (максимальная) цена контракта (цена лота):</w:t>
      </w:r>
      <w:r>
        <w:rPr>
          <w:b/>
          <w:sz w:val="22"/>
          <w:szCs w:val="22"/>
        </w:rPr>
        <w:t xml:space="preserve"> 45 218 190, 00 (сорок пять миллионов двести восемнадцать тысяч сто девяносто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 260 909,5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о Торговая Компания «УралПромЭнерг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ГСП, ул.Данщина, 7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Пермский край, г.Пермь, ул.Крисанова, </w:t>
            </w:r>
          </w:p>
          <w:p>
            <w:pPr>
              <w:pStyle w:val="Normal"/>
              <w:rPr/>
            </w:pPr>
            <w:r>
              <w:rPr/>
              <w:t xml:space="preserve">19 -18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реги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7, г.Иваново, ул.Суздальская, д.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7, г.Иваново, ул.Суздальская,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РемСтрой»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ра, д.103, офис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14, Пермский край, г.Пермь, ул.Пролетарская, 3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Большевистская, 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Хлебозавод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20, Пермский край, Уинский район, с.Уинское, ул.Коммунистическ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АЭРО Лтд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Хлебозаводская, 22, корп.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Полины Осипенко, 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Полины Осипенко, 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гион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Ш.Космонавтов, 111, кор.21, офис 3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Ш.Космонавтов, 111, кор.21, офис 3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 14, офис 3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 14, 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ский край, г.Пермь, ул.Кронштадтская 39А офис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Большевистская, д.141, оф3 13/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Большевистская, д.141, оф3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600, г.Пермь, ул.Сибирская, 1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ЕАск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. д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. д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 г.Пермь, ул.Кирова. 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 г.Пермь, ул.Кирова.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эффект»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а/10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Ермака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Новомет-Пермь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Пермь, Ш.Космонавтов, 3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Пермь, Ш.Космонавтов, 3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 поступило от участника аукциона ООО «Электротехника»</w:t>
      </w:r>
      <w:r>
        <w:rPr>
          <w:sz w:val="16"/>
          <w:szCs w:val="16"/>
        </w:rPr>
        <w:t xml:space="preserve"> </w:t>
      </w:r>
      <w:r>
        <w:rPr/>
        <w:t>(карточка № 11) и составило  27 357 004,95 руб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ООО «Авангард» (карточка № 6)  и составило 27 583 095,90 руб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А.Лобан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В.Браг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9">
    <w:name w:val="Текст выноски Знак"/>
    <w:basedOn w:val="Style5"/>
    <w:qFormat/>
    <w:rPr>
      <w:sz w:val="0"/>
      <w:szCs w:val="0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01:00Z</dcterms:created>
  <dc:creator>ump15</dc:creator>
  <dc:description/>
  <cp:keywords/>
  <dc:language>en-US</dc:language>
  <cp:lastModifiedBy>ump22</cp:lastModifiedBy>
  <cp:lastPrinted>2010-02-18T11:13:00Z</cp:lastPrinted>
  <dcterms:modified xsi:type="dcterms:W3CDTF">2010-02-19T05:01:00Z</dcterms:modified>
  <cp:revision>2</cp:revision>
  <dc:subject/>
  <dc:title>ПРОТОКОЛ № 01/03-07</dc:title>
</cp:coreProperties>
</file>