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  от 19.02.2010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е </w:t>
      </w:r>
    </w:p>
    <w:p>
      <w:pPr>
        <w:pStyle w:val="Normal"/>
        <w:spacing w:lineRule="auto" w:line="240" w:before="0" w:after="0"/>
        <w:ind w:firstLine="748"/>
        <w:jc w:val="center"/>
        <w:rPr/>
      </w:pPr>
      <w:r>
        <w:rPr>
          <w:rFonts w:cs="Times New Roman" w:ascii="Times New Roman" w:hAnsi="Times New Roman"/>
          <w:b/>
        </w:rPr>
        <w:t xml:space="preserve">к выполнению работ по содержанию водоохранных зон на территории Свердловского района г.Перми в 2010 году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водоохранных зон</w:t>
      </w:r>
      <w:r>
        <w:rPr>
          <w:b/>
        </w:rPr>
        <w:t>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я уборка (1 раз в сезон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крупного мусора (1 раз в тридцать сут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истка от поросли (1 раз в сезон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и вывозка мусора (объем 96 т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доохранных зон: 63 9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15 апреля 2010 года по 14 октября 2010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486 839,89 рубл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должны быть очищены от крупного мусор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уборка производится путем сгребания мусора граблями в кучи и переноска на расстояние до 50 метр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истка поросли ведется с учетом погрузки и вывозки в объеме 11,5 % от общей площади.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 вывоз мусора на полигон ТБ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везенного мусора, производства расчистки от поросли с предоставлением фотодокументов и справки с полигона ТБО, подтверждающей вывезенный объем, выписанной на организацию обслуживающую водоохранные зоны на территории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ятся согласно перечню водоохранных зон на территории  район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/>
      </w:pPr>
      <w:r>
        <w:rPr/>
        <w:t>6.Перечень  водоохранных зон Свердловского района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39"/>
        <w:gridCol w:w="2977"/>
        <w:gridCol w:w="2410"/>
      </w:tblGrid>
      <w:tr>
        <w:trPr>
          <w:trHeight w:val="53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одержания ,тыс. м2</w:t>
            </w:r>
          </w:p>
        </w:tc>
      </w:tr>
      <w:tr>
        <w:trPr>
          <w:trHeight w:val="53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Егоших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972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Данилих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63</w:t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93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1 Знак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7:00Z</dcterms:created>
  <dc:creator>Юрист</dc:creator>
  <dc:description/>
  <cp:keywords/>
  <dc:language>en-US</dc:language>
  <cp:lastModifiedBy>Жанна</cp:lastModifiedBy>
  <cp:lastPrinted>2010-02-16T13:24:00Z</cp:lastPrinted>
  <dcterms:modified xsi:type="dcterms:W3CDTF">2010-02-18T12:28:00Z</dcterms:modified>
  <cp:revision>3</cp:revision>
  <dc:subject/>
  <dc:title>Приложение № 3 к извещению о проведении запроса котировок                           №   от</dc:title>
</cp:coreProperties>
</file>