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 w:before="0" w:after="0"/>
        <w:ind w:left="-426" w:right="-14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 2  от  19.02.2010 г.</w:t>
      </w:r>
    </w:p>
    <w:p>
      <w:pPr>
        <w:pStyle w:val="Normal"/>
        <w:spacing w:lineRule="auto" w:line="240" w:before="0" w:after="0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и запроса котировок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 водоохранных зон на территории Свердловского района г. Перми в 2010 году.</w:t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rFonts w:cs="Times New Roman" w:ascii="Times New Roman" w:hAnsi="Times New Roman"/>
          <w:sz w:val="24"/>
          <w:szCs w:val="24"/>
          <w:lang w:val="en-US"/>
        </w:rPr>
        <w:t>bla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:  Малмыгин Р.В.. тел. 241-08-02, предусматривает осуществить за счет средств городского бюджета закупку способом запроса котировки на выполнение работ по содержанию водоохранных зон на территории Свердловского района г. Перми в 2010 году.</w:t>
      </w:r>
    </w:p>
    <w:p>
      <w:pPr>
        <w:pStyle w:val="Normal"/>
        <w:shd w:fill="FFFFFF" w:val="clear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486 839 </w:t>
      </w:r>
      <w:r>
        <w:rPr>
          <w:rFonts w:cs="Times New Roman" w:ascii="Times New Roman" w:hAnsi="Times New Roman"/>
          <w:bCs/>
          <w:sz w:val="24"/>
          <w:szCs w:val="24"/>
        </w:rPr>
        <w:t>рублей 89 копеек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выполнению работ, приведены в Приложении № 1 к Извещению о проведении запроса котировок №  2  от  19.02.2010 г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яемых работ: с 15 апреля 2010 года по 14 октябр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 в соответствии с адресами объектов, указанных в Приложении № 1 к Извещению о проведении запроса котировок №  2  от  19.02. 2010 г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8-00 часов местного времени  9  марта 2010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лата выполненных объемов работ осуществляется ежемесячно, в течение 30 (тридцати) ба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по безналичному расчету с момента предоставления документов: акта о приемке выполненных работ, справки о стоимости выполненных работ  и затрат (КС-3), актов контрольных проверок, акта оценки работы подрядчика, счет – фактуры и их подписания обеими сторонами, а также предоставления фотодокументов до начала производства работ и после окончания производства работ и справки с полигона ТБО, подтверждающей вывезенный объем мусора, выписанной на организацию, обслуживающую водоохранные зоны на территории района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 приведена 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 № 2 к Извещению о проведении запроса котировок №  2  от  19.02.2010 г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 приведен в Приложении № 3 к Извещению о проведении запроса котировок №  2  от  19.02.2010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ниципального бюджетного</w:t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1 Знак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5:00Z</dcterms:created>
  <dc:creator>Юрист</dc:creator>
  <dc:description/>
  <cp:keywords/>
  <dc:language>en-US</dc:language>
  <cp:lastModifiedBy>Жанна</cp:lastModifiedBy>
  <cp:lastPrinted>2010-02-16T13:24:00Z</cp:lastPrinted>
  <dcterms:modified xsi:type="dcterms:W3CDTF">2010-02-18T12:26:00Z</dcterms:modified>
  <cp:revision>4</cp:revision>
  <dc:subject/>
  <dc:title>Приложение № 3 к извещению о проведении запроса котировок                           №   от</dc:title>
</cp:coreProperties>
</file>