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ind w:left="792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3 от 19.02.2010 г</w:t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ебования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выполнению работ по санитарной, формовочной, омолаживающей обрезке деревьев на придорожных газонах в Свердловском районе города Перми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77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рок выполнения работ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20 дней со дня подписания муниципального контракта.</w:t>
      </w:r>
    </w:p>
    <w:p>
      <w:pPr>
        <w:pStyle w:val="Normal"/>
        <w:numPr>
          <w:ilvl w:val="0"/>
          <w:numId w:val="4"/>
        </w:numPr>
        <w:spacing w:before="0" w:after="0"/>
        <w:ind w:left="426" w:hanging="77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Стоимость работ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87 441,11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б.</w:t>
      </w:r>
    </w:p>
    <w:p>
      <w:pPr>
        <w:pStyle w:val="Normal"/>
        <w:numPr>
          <w:ilvl w:val="0"/>
          <w:numId w:val="4"/>
        </w:numPr>
        <w:spacing w:before="0" w:after="0"/>
        <w:ind w:left="426" w:hanging="77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иды выполняемых  работ:</w:t>
      </w:r>
    </w:p>
    <w:p>
      <w:pPr>
        <w:pStyle w:val="Normal"/>
        <w:spacing w:before="0" w:after="0"/>
        <w:ind w:left="851" w:hanging="142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омоложение тополей, ив на высоту не менее 7  м от уровня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(работы с автовышк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;</w:t>
      </w:r>
    </w:p>
    <w:p>
      <w:pPr>
        <w:pStyle w:val="Normal"/>
        <w:spacing w:before="0" w:after="0"/>
        <w:ind w:left="851" w:hanging="142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анитарная обрезка насаждений (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работы с автовышк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); </w:t>
      </w:r>
    </w:p>
    <w:p>
      <w:pPr>
        <w:pStyle w:val="Normal"/>
        <w:spacing w:before="0" w:after="0"/>
        <w:ind w:left="851" w:hanging="142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ормовочная обрезка тополей (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работы с автовышк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;</w:t>
      </w:r>
    </w:p>
    <w:p>
      <w:pPr>
        <w:pStyle w:val="Normal"/>
        <w:spacing w:before="0" w:after="0"/>
        <w:ind w:left="851" w:hanging="14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кладирование обрези  в безопасное место и удобное для прохожих и автотранспорта;</w:t>
      </w:r>
    </w:p>
    <w:p>
      <w:pPr>
        <w:pStyle w:val="Normal"/>
        <w:spacing w:before="0" w:after="0"/>
        <w:ind w:left="851" w:hanging="142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грузка ветвей на автотранспорт;</w:t>
      </w:r>
    </w:p>
    <w:p>
      <w:pPr>
        <w:pStyle w:val="Normal"/>
        <w:spacing w:before="0" w:after="0"/>
        <w:ind w:left="5670" w:hanging="496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вывоз мусора и порубочных остатков на свалку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Технические  условия по обрезке зеленых насаждений на улицах  гор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 Предоставить </w:t>
      </w:r>
      <w:r>
        <w:rPr>
          <w:rFonts w:cs="Times New Roman" w:ascii="Times New Roman" w:hAnsi="Times New Roman"/>
          <w:sz w:val="24"/>
          <w:szCs w:val="24"/>
          <w:u w:val="single"/>
        </w:rPr>
        <w:t>наряд – допуск</w:t>
      </w:r>
      <w:r>
        <w:rPr>
          <w:rFonts w:cs="Times New Roman" w:ascii="Times New Roman" w:hAnsi="Times New Roman"/>
          <w:sz w:val="24"/>
          <w:szCs w:val="24"/>
        </w:rPr>
        <w:t xml:space="preserve"> от балансодержателей сетей электроснабжения (наряд-допуск - это задание на безопасное производство работы, оформленное на специальном бланке установленной формы и определяющее содержание, место работы, время ее начала и окончания, условия безопасного проведения, состав бригады и лиц, ответственных за безопасность выполнения работ; выдается при наличии у рабочих соответствующего удостоверения)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еспечить безопасности  рабочих и людей, живущих или находящихся вблизи опасной зоны, которую 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розу, гололедицу, туман и при ветре более 6 м/с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ы на улицах  согласовать с ГИБДД в установленном порядк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еспечить видимость дорожных знак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тки складировать в кучи, своевременно вывезти на городскую свалку.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дреса объектов, объемы рабо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545"/>
        <w:gridCol w:w="1856"/>
        <w:gridCol w:w="1881"/>
        <w:gridCol w:w="1983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о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аметр, 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, шт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работ</w:t>
            </w:r>
          </w:p>
        </w:tc>
      </w:tr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йбышева, 137 (ул. Куйбышева – ул. Яблочкова, 2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3-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-0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(3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п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 обрез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че-крестьянская, 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ловьева, 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4-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 обрезка</w:t>
            </w:r>
          </w:p>
        </w:tc>
      </w:tr>
      <w:tr>
        <w:trPr>
          <w:trHeight w:val="75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линского от Ком.  пр-та до ул. Куйбыше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3-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уйбышева, 86 – ул. Чкалова (четная сторона)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-0,4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сен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п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-0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3-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4-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 обрезка</w:t>
            </w:r>
          </w:p>
        </w:tc>
      </w:tr>
      <w:tr>
        <w:trPr>
          <w:trHeight w:val="843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йбышева, 89 – ул. Чкалова (нечетная сторон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5-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овочн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(3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 обрез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овосибирская (ул. Куйбышева – ул. Кузбасска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ле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15-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 обрезка</w:t>
            </w:r>
          </w:p>
        </w:tc>
      </w:tr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укоянова (ул. Куйбышева – ул. Сергинская, нечетна сторон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3-0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молаживающ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оп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4-0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 обрезк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сен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нитарная обрез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21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качеству работ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работ определяется их соответствием требованиям технического задания, в том числе требованиям по качеству работ, по технологии и материалам, согласно ГОСТ, Правил создания, охраны и содержания зеленых насаждений в городах РФ, и др. нормативной и технической документации.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5:56:00Z</dcterms:created>
  <dc:creator>Юрист</dc:creator>
  <dc:description/>
  <cp:keywords/>
  <dc:language>en-US</dc:language>
  <cp:lastModifiedBy>User</cp:lastModifiedBy>
  <cp:lastPrinted>2010-02-18T11:55:00Z</cp:lastPrinted>
  <dcterms:modified xsi:type="dcterms:W3CDTF">2010-02-19T05:56:00Z</dcterms:modified>
  <cp:revision>3</cp:revision>
  <dc:subject/>
  <dc:title>Приложение № 3 к извещению о проведении запроса котировок                           №   от</dc:title>
</cp:coreProperties>
</file>