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2"/>
          <w:szCs w:val="22"/>
        </w:rPr>
        <w:t xml:space="preserve">6 А/2/1 </w:t>
      </w:r>
      <w:r>
        <w:rPr>
          <w:caps w:val="false"/>
          <w:smallCaps w:val="false"/>
          <w:sz w:val="24"/>
          <w:szCs w:val="24"/>
        </w:rPr>
        <w:br/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/>
      </w:pPr>
      <w:r>
        <w:rPr>
          <w:b/>
        </w:rPr>
        <w:t xml:space="preserve">на право заключения муниципального контракта на выполнение работ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</w:rPr>
      </w:pPr>
      <w:r>
        <w:rPr>
          <w:b/>
        </w:rPr>
        <w:t xml:space="preserve">по обустройству и содержанию мест массового отдыха населения (скверы)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szCs w:val="24"/>
        </w:rPr>
      </w:pPr>
      <w:r>
        <w:rPr>
          <w:b/>
        </w:rPr>
        <w:t xml:space="preserve">на территории Кировского района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9» февра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jc w:val="center"/>
        <w:rPr/>
      </w:pPr>
      <w:r>
        <w:rPr>
          <w:bCs/>
          <w:szCs w:val="24"/>
        </w:rPr>
        <w:t xml:space="preserve">                                                                                                                 </w:t>
      </w:r>
      <w:r>
        <w:rPr>
          <w:bCs/>
          <w:szCs w:val="24"/>
        </w:rPr>
        <w:t xml:space="preserve">10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ind w:right="397"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2 по рассмотрению заявок на участие в открытом аукционе на право заключения муниципального контракта на выполнение работ по обустройству и содержанию мест массового отдыха населения (скверы) на территории Кировского района города Перми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      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ова О. 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 А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улюкина Н. А.</w:t>
            </w:r>
          </w:p>
        </w:tc>
      </w:tr>
    </w:tbl>
    <w:p>
      <w:pPr>
        <w:pStyle w:val="Normal"/>
        <w:ind w:right="397"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</w:rPr>
        <w:tab/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1. Лот № 1: </w:t>
      </w:r>
      <w:r>
        <w:rPr>
          <w:b/>
          <w:bCs/>
        </w:rPr>
        <w:t xml:space="preserve">Сквер у ДК им. С. М. Кирова (площадь 2,99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820 349 (восемьсот двадцать тысяч триста сорок девять) рублей 9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1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1, Пермский край, г. Пермь,      ул. Солдатова, 36 – 8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Пермский край, г. Пермь,      ул. 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1.2. Допустить к участию в открытом аукционе № 6 А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  <w:t>1.3. Отказать в допуске к участию в открытом аукционе № 6 А по лоту № 1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80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87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п. 3 ч. 1 ст.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2. Лот № 2: </w:t>
      </w:r>
      <w:r>
        <w:rPr>
          <w:b/>
          <w:bCs/>
        </w:rPr>
        <w:t xml:space="preserve">Сквер по ул. Худанина (площадь 1,50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325 446 (триста двадцать пять тысяч четыреста сорок шесть) рублей 07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2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614113, Пермский край, г. Пермь,      ул. Гальперин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2.2. Допустить к участию в открытом аукционе № 6 А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171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  <w:t>2.3. Отказать в допуске к участию в открытом аукционе № 6 А по лоту № 2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7"/>
        <w:gridCol w:w="1440"/>
        <w:gridCol w:w="1440"/>
        <w:gridCol w:w="2043"/>
        <w:gridCol w:w="2160"/>
        <w:gridCol w:w="1260"/>
      </w:tblGrid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3. Лот № 3: </w:t>
      </w:r>
      <w:r>
        <w:rPr>
          <w:b/>
          <w:bCs/>
        </w:rPr>
        <w:t xml:space="preserve">Сквер по ул. Ласьвинская (площадь 0,43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261 653 (двести шестьдесят одна тысяча шестьсот пятьдесят три) рубля 62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3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3.2. Допустить к участию в открытом аукционе № 6 А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3.3. Отказать в допуске к участию в открытом аукционе № 6 А по лоту № 3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80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8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4. Лот № 4: </w:t>
      </w:r>
      <w:r>
        <w:rPr>
          <w:b/>
          <w:bCs/>
        </w:rPr>
        <w:t xml:space="preserve">Сквер по ул. Торговой (площадь 2,59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569 415 (пятьсот шестьдесят девять тысяч четыреста пятнадцать) рублей 37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4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1, Пермский край, г. Пермь,      ул. Солдатова, 36 – 8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Пермский край, г. Пермь,      ул. 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614025, Пермский край, г. Пермь,      ул. Нейвинская, 11 –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614113, Пермский край, г. Пермь,      ул. Гальперин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4.2. Допустить к участию в открытом аукционе № 6 А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  <w:t>4.3. Отказать в допуске к участию в открытом аукционе № 6 А по лоту № 4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80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5. Лот № 5: </w:t>
      </w:r>
      <w:r>
        <w:rPr>
          <w:b/>
          <w:bCs/>
        </w:rPr>
        <w:t xml:space="preserve">Сквер у ДК Урал (площадь 2,09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533 575 (пятьсот тридцать три тысячи пятьсот семьдесят пять) рублей 68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5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1, Пермский край, г. Пермь,      ул. Солдатова, 36 – 8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Пермский край, г. Пермь,      ул. 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614025, Пермский край, г. Пермь,      ул. Нейвинская, 11 –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5.2. Допустить к участию в открытом аукционе № 6 А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 – Приорит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СК «Конста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  <w:t>5.3. Отказать в допуске к участию в открытом аукционе № 6 А по лоту № 5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80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89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6. Лот № 6: </w:t>
      </w:r>
      <w:r>
        <w:rPr>
          <w:b/>
          <w:bCs/>
        </w:rPr>
        <w:t xml:space="preserve">Сквер у клуба им. Кирова (площадь 5,62 га) </w:t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>
          <w:sz w:val="22"/>
          <w:szCs w:val="22"/>
        </w:rPr>
        <w:t>445 821 (четыреста сорок пять тысяч восемьсот двадцать один) рубль 9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6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ЭлектроМе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614010, Пермский край, г. Пермь, ул. Куйбышева, 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9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алхашская, 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87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Малкова, 28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8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9-ое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Пермский край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Куйбышева, 2 – 40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Пермский край, г. Пермь,      ул. Уинская, 5 – 1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9, Пермский край, г. Пермь,      ул. Краснова, 1 – 1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Пермский край, г. Пермь,     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7, Пермский край, г. Пермь,      ул. Щитовая, 11 – 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614113, Пермский край, г. Пермь,      ул. Гальперин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Луначарского, 70 – 7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68 – 66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ридиан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Пермский край, г. Пермь,      ул. Кировоградская, 12 – 4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2, Пермский край, г. Пермь,      ул. Магистральная, 88 – 2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Пермский край, г. Пермь,      ул. Орджоникидзе, 57 – 5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Пермский край, г. Пермь,     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5, Пермский край, г. Пермь,      ул. Героев Хасана, 147 – 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Пермский край, г. Пермь,      ул. Встречная, 35а – 13 </w:t>
            </w:r>
          </w:p>
        </w:tc>
      </w:tr>
    </w:tbl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6.2. Допустить к участию в открытом аукционе № 6 А по лоту № 6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551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Першин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тройГа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Механизированная фирма «Спа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СПЕЦСТРОЙ – Б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ская Региона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ООО «Основа - Плю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Урал Инвест Проек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СКК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Эрфол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rPr/>
            </w:pPr>
            <w:r>
              <w:rPr/>
              <w:t>ООО «Техно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Кама – Ремонт Доро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Арк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ехДорГруп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Пермь – 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ИП Нафиков Азат Ахтя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ООО «Торгово-Строительная Компания «Пермпромсервис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6.3. Отказать в допуске к участию в открытом аукционе № 6 А по лоту № 6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097"/>
        <w:gridCol w:w="1440"/>
        <w:gridCol w:w="1440"/>
        <w:gridCol w:w="1800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6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УралЭлектроМ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верно указан ИНН,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rStyle w:val="FontStyle16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ООО «Мериди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jc w:val="center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Не представлены документы подтверждающие перечисление денежных средств в качестве обеспечения заявки (не указан КПП Получа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Кирилова О. И.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754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хз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 xml:space="preserve"> </w:t>
            </w:r>
            <w:r>
              <w:rPr/>
              <w:t>Кирилова О. И.</w:t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Трофимов Д. А.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/>
            </w:pPr>
            <w:r>
              <w:rPr/>
              <w:t>Ответственный секретарь                    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люкина Н. А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</w:t>
            </w:r>
            <w:r>
              <w:rPr/>
              <w:t>Косимова М. П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53:00Z</dcterms:created>
  <dc:creator>ump15</dc:creator>
  <dc:description/>
  <cp:keywords/>
  <dc:language>en-US</dc:language>
  <cp:lastModifiedBy>опер2</cp:lastModifiedBy>
  <cp:lastPrinted>2010-02-19T11:34:00Z</cp:lastPrinted>
  <dcterms:modified xsi:type="dcterms:W3CDTF">2010-02-19T08:46:00Z</dcterms:modified>
  <cp:revision>8</cp:revision>
  <dc:subject/>
  <dc:title>ПРОТОКОЛ № 01/03-07</dc:title>
</cp:coreProperties>
</file>