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февраля 2010 года  № 2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2 от 19.02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2 от 19.02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у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right"/>
        <w:rPr/>
      </w:pPr>
      <w:r>
        <w:rPr/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580"/>
        <w:gridCol w:w="3180"/>
      </w:tblGrid>
      <w:tr>
        <w:trPr>
          <w:trHeight w:val="315" w:hRule="atLeast"/>
        </w:trPr>
        <w:tc>
          <w:tcPr>
            <w:tcW w:w="9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ое задание</w:t>
            </w:r>
          </w:p>
        </w:tc>
      </w:tr>
      <w:tr>
        <w:trPr>
          <w:trHeight w:val="289" w:hRule="atLeast"/>
        </w:trPr>
        <w:tc>
          <w:tcPr>
            <w:tcW w:w="94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закупку коронарных баллонных катетеров "ELECT" или эквивалент</w:t>
            </w:r>
          </w:p>
        </w:tc>
      </w:tr>
      <w:tr>
        <w:trPr>
          <w:trHeight w:val="289" w:hRule="atLeast"/>
        </w:trPr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товара, функциональные характеристики, потребительские свойства и качественные характеристики товара 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Требования к функциональным характеристикам, потребительским свойствам и качественным характеристикам товар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/>
            <m:oMath xmlns:m="http://schemas.openxmlformats.org/officeDocument/2006/math">
              <m:eqArr>
                <m:e/>
                <m:e/>
              </m:eqArr>
            </m:oMath>
            <m:oMath xmlns:m="http://schemas.openxmlformats.org/officeDocument/2006/math">
              <m:eqArr>
                <m:e/>
                <m:e/>
              </m:eqArr>
            </m:oMath>
            <w:r>
              <w:rPr/>
              <w:t xml:space="preserve">Модель 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 выпуска, не ранее: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зайн баллон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 изготовления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иль баллона в т.ч.: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диаметра в диапазоне от 1,25 мм до 1,5 мм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диаметра от 2,0 мм до 2,5 мм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диаметра 3,0 мм 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ссинг профиль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контрастные маркеры баллона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баллон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 диаметров баллонов в диапазоне, мм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г диаметра баллона не более, мм 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длины баллонов, мм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истема доставки включает: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 шахты/баллона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шахты баллонного катетера проксимальный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шахты баллонного катетера дистальный в т.ч.: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диаметра в диапазоне от 1,25 мм до 1,5 мм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диаметра в диапазоне от 2,00 мм до 3,00 мм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дистальной части шахты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проксимальной части шахты, баллона, наконечника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мально рекомендуемый проводниковый катетер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метр коронарного проводника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системы доставк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длина баллонного катетера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еры шахты для плечевого доступа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еры шахты для бедренного доступа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ое давление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ление разрыва для баллонных катетеров диаметром в диапазоне от 1,25 мм до 3,0 мм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в том числе по размерам: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5 х 15 мм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х 15 мм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 х 15 мм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 х 15 мм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 х 15 мм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galkina</cp:lastModifiedBy>
  <cp:lastPrinted>2010-02-16T11:46:00Z</cp:lastPrinted>
  <dcterms:modified xsi:type="dcterms:W3CDTF">2010-02-19T03:56:00Z</dcterms:modified>
  <cp:revision>52</cp:revision>
  <dc:subject/>
  <dc:title>Приложение № 1</dc:title>
</cp:coreProperties>
</file>