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</w:t>
      </w:r>
      <w:r>
        <w:rPr>
          <w:caps/>
          <w:sz w:val="24"/>
          <w:szCs w:val="24"/>
        </w:rPr>
        <w:t xml:space="preserve">протокол 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ия и оценки котировочных заявок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на закупку услуг по удалению медицинских отходов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9 февраля  2010г.                                          г.Пермь                                                    №1 (3-10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 Яркова С.А.                                   –  секретарь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больница № 6», 614107, г.Пермь, ул.Грачева,1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/факс: 260-44-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Permgkb</w:t>
      </w:r>
      <w:r>
        <w:rPr>
          <w:sz w:val="24"/>
          <w:szCs w:val="24"/>
        </w:rPr>
        <w:t>6@</w:t>
      </w:r>
      <w:r>
        <w:rPr>
          <w:sz w:val="24"/>
          <w:szCs w:val="24"/>
          <w:lang w:val="en-US"/>
        </w:rPr>
        <w:t>lp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fom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Оказание услуг по удалению (транспортированию и обезвреживанию) опасных медицинских отходов класса «Б», «В» и «Г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аксимальная цена контракта – </w:t>
      </w:r>
      <w:r>
        <w:rPr>
          <w:b/>
          <w:sz w:val="24"/>
          <w:szCs w:val="24"/>
        </w:rPr>
        <w:t>40 590, 00 (Сорок тысяч пятьсот девяносто рублей 00 коп.)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Источник финансирования закупки:</w:t>
      </w:r>
      <w:r>
        <w:rPr>
          <w:sz w:val="24"/>
          <w:szCs w:val="24"/>
        </w:rPr>
        <w:t xml:space="preserve"> Средства бюджета, ОМС, и средства, полученные от предпринимательской и иной приносящей доход деятельности (фтизиатрическая помощь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Цена Контракта включает все расходы, в т.ч. расходы  на предоставление расходного материала, транспортировку и обезвреживание мед. отходов, страхование, уплату налогов (в т.ч. НДС)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производится ежемесячно перечислением  денежных средств Заказчика на расчетный счет Исполнителя, после предоставления Исполнителем Акта сдачи-приёмки и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целей ежемесячной оплаты вычисляется стоимость удаления 1 кг. отходов путем деления цены муниципального контракта на запланированное к удалению количество отходов. Сумма подлежащая уплате за месяц является произведением стоимости 1 кг. отходов на количество фактически удаленных в отчетном месяце отход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Период оказания услуг:</w:t>
      </w:r>
      <w:r>
        <w:rPr>
          <w:sz w:val="24"/>
          <w:szCs w:val="24"/>
        </w:rPr>
        <w:t xml:space="preserve">  с  01.03.2010г. по 31.03.2010г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b/>
          <w:sz w:val="24"/>
          <w:szCs w:val="24"/>
        </w:rPr>
        <w:t>- Объем:</w:t>
      </w:r>
      <w:r>
        <w:rPr>
          <w:sz w:val="24"/>
          <w:szCs w:val="24"/>
        </w:rPr>
        <w:t xml:space="preserve"> 902,0 к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срока подачи котировочных заявок, указанного в извещении о запросе котировки цен, поступило 2 (две) котировочные заявки, что зафиксировано в Журнале регистрации котировочных заявок, поступивших на запрос котировочной цены №  3-10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ступивших на запрос котировочной цены № 3-10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288"/>
        <w:gridCol w:w="1701"/>
        <w:gridCol w:w="1690"/>
        <w:gridCol w:w="1724"/>
      </w:tblGrid>
      <w:tr>
        <w:trPr>
          <w:trHeight w:val="46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Советская, 104, оф. 5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0г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90, 00</w:t>
            </w:r>
          </w:p>
        </w:tc>
      </w:tr>
      <w:tr>
        <w:trPr>
          <w:trHeight w:val="46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вод Утилизации Отходов «Экологическая систе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ш.Космонавтов, д. 63, оф.3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0г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3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88, 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>- допустить к оценке заявк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вод Утилизации Отходов «Экологическая система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знать победителем в проведении запроса котировок </w:t>
      </w:r>
      <w:r>
        <w:rPr>
          <w:b/>
          <w:sz w:val="24"/>
          <w:szCs w:val="24"/>
        </w:rPr>
        <w:t>ООО «Завод Утилизации Отходов «Экологическая система»</w:t>
      </w:r>
      <w:r>
        <w:rPr>
          <w:sz w:val="24"/>
          <w:szCs w:val="24"/>
        </w:rPr>
        <w:t xml:space="preserve"> (г.Пермь, ш.Космонавтов, д. 63, оф.319)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знать, что предложение о цене контракта  ООО «Центр управления медицинскими отходами»(г.Пермь, ул.Советская, 104, оф. 537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илёва Ф.А.</w:t>
      </w:r>
    </w:p>
    <w:p>
      <w:pPr>
        <w:pStyle w:val="TextBodyIndent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Бушуева Е.Н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Чижова Ю.Н.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Яркова С.А.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56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9:16:00Z</dcterms:created>
  <dc:creator>Юля</dc:creator>
  <dc:description/>
  <cp:keywords/>
  <dc:language>en-US</dc:language>
  <cp:lastModifiedBy>tun</cp:lastModifiedBy>
  <cp:lastPrinted>2010-02-19T10:16:00Z</cp:lastPrinted>
  <dcterms:modified xsi:type="dcterms:W3CDTF">2010-02-19T05:16:00Z</dcterms:modified>
  <cp:revision>27</cp:revision>
  <dc:subject/>
  <dc:title/>
</cp:coreProperties>
</file>