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9 февраля 2010 года №20</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sz w:val="28"/>
          <w:szCs w:val="28"/>
        </w:rPr>
      </w:pPr>
      <w:r>
        <w:rPr>
          <w:b/>
          <w:sz w:val="28"/>
          <w:szCs w:val="28"/>
        </w:rPr>
        <w:t>НА ПОСТАВКУ ПЕРЧАТОК СМОТРОВЫ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На упаковке также должен быть указан знак РОСТЕСТ, номер ГОСТа, номер регистрационного удостоверения ФС.</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01 апреля 2010года по 09 апреля 2010 года, третьей партии – с 03 мая 2010 года по 07 мая 2010 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2-18T08:53:00Z</dcterms:modified>
  <cp:revision>58</cp:revision>
  <dc:subject/>
  <dc:title/>
</cp:coreProperties>
</file>