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9 февраля 2010года №20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смотровых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1 апреля 2010года по 09 апреля 2010 года, третьей партии – с 03 мая 2010 года по 07 ма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 000 (Восемьдесят четыре тысячи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марта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02-18T07:55:00Z</dcterms:modified>
  <cp:revision>53</cp:revision>
  <dc:subject/>
  <dc:title/>
</cp:coreProperties>
</file>