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мясных продукто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итания  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9» феврал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Копырина В.С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b/>
        </w:rPr>
        <w:t xml:space="preserve">        </w:t>
      </w:r>
      <w:r>
        <w:rPr>
          <w:b/>
        </w:rPr>
        <w:t>2</w:t>
      </w:r>
      <w:r>
        <w:rPr/>
        <w:t>.Наименование предмета запроса котировок – поставка мясных  продуктов питания  для МУЗ ДГКБ № 3 по ул.Ленина,13 (извещение № 7 от 9 феврал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368 800,00 руб.(Триста шестьдесят восемь  тысяч восемьсот  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и 5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6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участниками размещения заказа могут быть только субъекты малого предпринимательства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б) название, количество и технические характеристики закупаемой продукции:</w:t>
      </w:r>
    </w:p>
    <w:p>
      <w:pPr>
        <w:pStyle w:val="ConsPlusNormal"/>
        <w:widowControl/>
        <w:ind w:hanging="0"/>
        <w:jc w:val="both"/>
        <w:rPr>
          <w:b/>
          <w:b/>
          <w:smallCaps/>
          <w:szCs w:val="26"/>
        </w:rPr>
      </w:pPr>
      <w:r>
        <w:rPr>
          <w:rFonts w:eastAsia="Arial"/>
          <w:b/>
          <w:smallCaps/>
          <w:szCs w:val="26"/>
        </w:rPr>
        <w:t xml:space="preserve">                  </w:t>
      </w:r>
      <w:r>
        <w:rPr>
          <w:rFonts w:eastAsia="Arial"/>
          <w:b/>
          <w:smallCaps/>
          <w:sz w:val="24"/>
          <w:szCs w:val="26"/>
        </w:rPr>
        <w:t xml:space="preserve">   </w:t>
      </w:r>
    </w:p>
    <w:tbl>
      <w:tblPr>
        <w:tblW w:w="91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64"/>
        <w:gridCol w:w="3067"/>
        <w:gridCol w:w="1222"/>
        <w:gridCol w:w="183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1 категории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79-5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(вырезка)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9208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баса варёная в/с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1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иски в/с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3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smallCaps/>
          <w:sz w:val="24"/>
          <w:szCs w:val="26"/>
        </w:rPr>
        <w:t>7</w:t>
      </w:r>
      <w:r>
        <w:rPr>
          <w:b w:val="false"/>
          <w:smallCaps/>
          <w:sz w:val="24"/>
          <w:szCs w:val="26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импекс-Пермь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37 3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Теплоухов Борис Леонид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35 45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Спесивая Галина Николае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99 0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</w:t>
      </w:r>
      <w:r>
        <w:rPr/>
        <w:t xml:space="preserve">-  признать победителем в проведении запроса котировок – Индивидуального предпринимателя </w:t>
      </w:r>
      <w:r>
        <w:rPr>
          <w:b/>
        </w:rPr>
        <w:t>Спесивую Галину Николаевну.</w:t>
      </w:r>
      <w:r>
        <w:rPr/>
        <w:t xml:space="preserve"> Адрес: 614023, г.Пермь, ул. Запольская, д.23.Цена муниципального контракта – 299000.00 руб. ( Двести девяносто девять тысяч 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Индивидуального предпринимателя </w:t>
      </w:r>
      <w:r>
        <w:rPr>
          <w:b/>
        </w:rPr>
        <w:t>Теплоухова Бориса Леонидовича</w:t>
      </w:r>
      <w:r>
        <w:rPr/>
        <w:t>. Адрес: 614007,г.Пермь, ул.Революции,12 36. Цена муниципального контракта – 335450.00 руб. (Триста тридцать пять тысяч  четыреста пятьдеся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02-19T10:04:00Z</cp:lastPrinted>
  <dcterms:modified xsi:type="dcterms:W3CDTF">2010-02-19T05:05:00Z</dcterms:modified>
  <cp:revision>51</cp:revision>
  <dc:subject/>
  <dc:title>                                                    ПРОТОКОЛ № 17 </dc:title>
</cp:coreProperties>
</file>