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8А/1/1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</w:t>
      </w:r>
      <w:r>
        <w:rPr>
          <w:bCs/>
        </w:rPr>
        <w:t xml:space="preserve"> </w:t>
      </w:r>
      <w:r>
        <w:rPr>
          <w:b/>
          <w:bCs/>
        </w:rPr>
        <w:t xml:space="preserve">на выполнение работ по </w:t>
      </w:r>
      <w:r>
        <w:rPr>
          <w:b/>
        </w:rPr>
        <w:t>содержанию и обустройству мест массового отдыха населения (парк и скверы) в Орджоникидзевском районе г. Пер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«19» февраля 2010 года</w:t>
        <w:br/>
        <w:t xml:space="preserve"> 11 часов 00 минут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/>
          <w:bCs/>
        </w:rPr>
        <w:t>:</w:t>
      </w:r>
      <w:r>
        <w:rPr>
          <w:bCs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право заключения муниципального контракта на выполнение работ по </w:t>
      </w:r>
      <w:r>
        <w:rPr/>
        <w:t>содержанию и обустройству мест массового отдыха населения (парк и скверы) в Орджоникидзевском районе г.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tbl>
            <w:tblPr>
              <w:tblW w:w="4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</w:tblGrid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</w:rPr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тветственный секретарь комиссии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Р.Ю. Чепкасов</w:t>
            </w:r>
          </w:p>
          <w:p>
            <w:pPr>
              <w:pStyle w:val="Normal"/>
              <w:ind w:left="-108" w:hanging="0"/>
              <w:rPr>
                <w:bCs/>
              </w:rPr>
            </w:pPr>
            <w:r>
              <w:rPr>
                <w:bCs/>
              </w:rPr>
              <w:t xml:space="preserve">    </w:t>
            </w:r>
          </w:p>
          <w:tbl>
            <w:tblPr>
              <w:tblW w:w="4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1"/>
            </w:tblGrid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>
                      <w:bCs/>
                    </w:rPr>
                    <w:t xml:space="preserve"> </w:t>
                  </w:r>
                  <w:r>
                    <w:rPr/>
                    <w:t xml:space="preserve">Д.А. Трофимов </w:t>
                  </w:r>
                </w:p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4711" w:type="dxa"/>
                  <w:tcBorders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Н.Ю. Савина</w:t>
                  </w:r>
                </w:p>
              </w:tc>
            </w:tr>
          </w:tbl>
          <w:p>
            <w:pPr>
              <w:pStyle w:val="Normal"/>
              <w:ind w:lef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</w:t>
      </w:r>
      <w:r>
        <w:rPr/>
        <w:t>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: Некрасов Никола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38, г. Пермь, ул. Веденеева, 86/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8 (342) 284-35-64, 284-35-3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открытого аукциона состоит из двух лотов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 – Выполнение работ по содержанию и обустройству мест массового отдыха населения (парк им.Чехова) в Орджоникидзевском районе г.Пер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 - Выполнение работ по содержанию и обустройству мест массового отдыха населения (скверы) в Орджоникидзевском районе г.Перми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Лот №1 – 943 075 (Девятьсот сорок три тысячи семьдесят пять) рублей 91 копейка.</w:t>
      </w:r>
    </w:p>
    <w:p>
      <w:pPr>
        <w:pStyle w:val="Normal"/>
        <w:jc w:val="both"/>
        <w:rPr/>
      </w:pPr>
      <w:r>
        <w:rPr/>
        <w:t xml:space="preserve">Лот №2 </w:t>
      </w:r>
      <w:r>
        <w:rPr>
          <w:b/>
        </w:rPr>
        <w:t xml:space="preserve">– </w:t>
      </w:r>
      <w:r>
        <w:rPr/>
        <w:t>1 258 265 (Один миллион двести пятьдесят восемь тысяч двести шестьдесят пять) рублей 7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054"/>
        <w:gridCol w:w="5103"/>
        <w:gridCol w:w="8"/>
      </w:tblGrid>
      <w:tr>
        <w:trPr>
          <w:trHeight w:val="5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8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Харченко Д.А.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убин А.А.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Гарант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ндарт-Строй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ЭлектроМет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адуга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афиков А.А.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-РД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РОКС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МФ «Спарго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снова-Плюс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гион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рфолг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цесс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СККАС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тоСтрой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полис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грофирма ЭЛИТА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ПТК «УралПромЭнерго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ектор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убенцев И.П.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иоритет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ектно-строительная компания ФриВЭЙ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Актив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Региональная Компания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сервис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СК «Пермпромсервис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ДорГрупп»</w:t>
            </w:r>
          </w:p>
          <w:p>
            <w:pPr>
              <w:pStyle w:val="Normal"/>
              <w:numPr>
                <w:ilvl w:val="0"/>
                <w:numId w:val="3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6 г.Пермь, ул. Верхоянская, 3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 ул. Маршала Толбухина, 16-13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7 г. Пермь, ул. Малкова, 28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2 г. Пермь, ул. Н.Островского, 113-4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0 г. Пермь, ул. Куйбышева, 114</w:t>
            </w:r>
          </w:p>
          <w:p>
            <w:pPr>
              <w:pStyle w:val="Normal"/>
              <w:ind w:left="-108" w:right="-47" w:hanging="0"/>
              <w:rPr/>
            </w:pPr>
            <w:r>
              <w:rPr>
                <w:b/>
                <w:sz w:val="22"/>
                <w:szCs w:val="22"/>
              </w:rPr>
              <w:t>614065 г. Пермь, ул. Энергетиков, 50</w:t>
            </w:r>
          </w:p>
          <w:p>
            <w:pPr>
              <w:pStyle w:val="Normal"/>
              <w:ind w:left="-108" w:right="-47" w:hanging="0"/>
              <w:rPr/>
            </w:pPr>
            <w:r>
              <w:rPr>
                <w:b/>
                <w:sz w:val="22"/>
                <w:szCs w:val="22"/>
              </w:rPr>
              <w:t>614068 г. Пермь, ул. Плеханова, 2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 г. Пермь, ул. Орджоникидзе, 1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5 г.Пермь, ул.Героев Хасана,147-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ул.Луначарского,70/7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6 г.Пермь, ул.Братьев Игнатовых,21 кв.5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 г.Пермь, ул.9-ое Января,16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 г.Пермь,ул.Уинская,5-1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0 г.Пермь,ул.Ново-Гайвинская,100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 г.Пермь, ул.Щитовая,11-8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 г.Пермь, ул.Шоссе Космонавтов,35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Луначарского,97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8 г.Пермь, ул.Архитектора Свиязева,28А-2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 г.Пермь, ул.Балхашская,85 оф.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 г.Пермь,ул.Краснова,1 оф.11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 г.Пермь,ул.Данщина,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Г.Хасана,105 корп.70 оф.28/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ул. Шоссе Космонавтов,166-в к.3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1 г.Пермь, ул.Солдатова, 36 оф.8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4 г.Пермь, ул.Ижевская,19 оф.9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 г.Пермь,ул.Звонарева,4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Куйбышева,2 оф.40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47" w:hanging="0"/>
              <w:rPr/>
            </w:pPr>
            <w:r>
              <w:rPr>
                <w:b/>
                <w:sz w:val="22"/>
                <w:szCs w:val="22"/>
              </w:rPr>
              <w:t>614113 г.Пермь, ул.Кировоградская,68-66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 г.Пермь, ул.Встречная,35а,оф.1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Орджоникидзе,57 оф.50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4 г.Пермь, ул.Г.Пнфилова,17Б-7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right="-108" w:hanging="4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Харченко Д.А.</w:t>
            </w:r>
          </w:p>
          <w:p>
            <w:pPr>
              <w:pStyle w:val="Normal"/>
              <w:numPr>
                <w:ilvl w:val="0"/>
                <w:numId w:val="4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убин А.А.</w:t>
            </w:r>
          </w:p>
          <w:p>
            <w:pPr>
              <w:pStyle w:val="Normal"/>
              <w:numPr>
                <w:ilvl w:val="0"/>
                <w:numId w:val="4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Гарант»</w:t>
            </w:r>
          </w:p>
          <w:p>
            <w:pPr>
              <w:pStyle w:val="Normal"/>
              <w:numPr>
                <w:ilvl w:val="0"/>
                <w:numId w:val="4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ндарт-Строй»</w:t>
            </w:r>
          </w:p>
          <w:p>
            <w:pPr>
              <w:pStyle w:val="Normal"/>
              <w:numPr>
                <w:ilvl w:val="0"/>
                <w:numId w:val="4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ЭлектроМет»</w:t>
            </w:r>
          </w:p>
          <w:p>
            <w:pPr>
              <w:pStyle w:val="Normal"/>
              <w:numPr>
                <w:ilvl w:val="0"/>
                <w:numId w:val="4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  <w:p>
            <w:pPr>
              <w:pStyle w:val="Normal"/>
              <w:numPr>
                <w:ilvl w:val="0"/>
                <w:numId w:val="4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адуга»</w:t>
            </w:r>
          </w:p>
          <w:p>
            <w:pPr>
              <w:pStyle w:val="Normal"/>
              <w:numPr>
                <w:ilvl w:val="0"/>
                <w:numId w:val="4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»</w:t>
            </w:r>
          </w:p>
          <w:p>
            <w:pPr>
              <w:pStyle w:val="Normal"/>
              <w:numPr>
                <w:ilvl w:val="0"/>
                <w:numId w:val="4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афиков А.А.</w:t>
            </w:r>
          </w:p>
          <w:p>
            <w:pPr>
              <w:pStyle w:val="Normal"/>
              <w:numPr>
                <w:ilvl w:val="0"/>
                <w:numId w:val="4"/>
              </w:numPr>
              <w:ind w:left="325" w:right="-108" w:hanging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-РД»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ООО «МАРОКС»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 ООО МФ «Спарго»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 ООО «Основа-Плюс»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 ООО «Эрфолг»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 ООО «Ацесс»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  ООО «ЭСККАС»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  ООО «АвтоСтрой»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  ООО «Мегаполис»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  ООО «Агрофирма ЭЛИТА»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  ООО ПТК «УралПромЭнерго»</w:t>
            </w:r>
          </w:p>
          <w:p>
            <w:pPr>
              <w:pStyle w:val="Normal"/>
              <w:ind w:left="-101" w:right="-108" w:hanging="0"/>
              <w:rPr/>
            </w:pPr>
            <w:r>
              <w:rPr>
                <w:b/>
                <w:sz w:val="22"/>
                <w:szCs w:val="22"/>
              </w:rPr>
              <w:t>21.  ООО «Вектор»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.  ИП Шубенцев И.П.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  ООО «Строй-Приоритет»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  ООО «Проектно-строительная     компания ФриВЭЙ»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  ООО «СтройАктив»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  ООО «Пермская Региональная Компания»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  ООО «Профсервис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  ООО «ТСК «Пермпромсервис»</w:t>
            </w:r>
          </w:p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  ООО «ТехДорГрупп»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6 г.Пермь, ул. Верхоянская, 3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 ул. Маршала Толбухина, 16-13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7 г. Пермь, ул. Малкова, 28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2 г. Пермь, ул. Н.Островского, 113-4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10 г. Пермь, ул. Куйбышева, 114</w:t>
            </w:r>
          </w:p>
          <w:p>
            <w:pPr>
              <w:pStyle w:val="Normal"/>
              <w:ind w:left="-108" w:right="-47" w:hanging="0"/>
              <w:rPr/>
            </w:pPr>
            <w:r>
              <w:rPr>
                <w:b/>
                <w:sz w:val="22"/>
                <w:szCs w:val="22"/>
              </w:rPr>
              <w:t>614065 г. Пермь, ул. Энергетиков, 50</w:t>
            </w:r>
          </w:p>
          <w:p>
            <w:pPr>
              <w:pStyle w:val="Normal"/>
              <w:ind w:left="-108" w:right="-47" w:hanging="0"/>
              <w:rPr/>
            </w:pPr>
            <w:r>
              <w:rPr>
                <w:b/>
                <w:sz w:val="22"/>
                <w:szCs w:val="22"/>
              </w:rPr>
              <w:t>614068 г. Пермь, ул. Плеханова, 2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 Пермь, ул. Орджоникидзе, 1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25 г.Пермь, ул.Героев Хасана,147-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ул.Луначарского,70/72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6 г.Пермь, ул.Братьев Игнатовых,21 кв.54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8 г.Пермь, ул.9-ое Января,16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 г.Пермь,ул.Уинская,5-1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47 г.Пермь, ул.Щитовая,11-8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5 г.Пермь, ул.Шоссе Космонавтов,35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Луначарского,97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8 г.Пермь, ул.Архитектора Свиязева,28А-25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89 г.Пермь, ул.Балхашская,85 оф.1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39 г.Пермь,ул.Краснова,1 оф.11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90 г.Пермь,ул.Данщина,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Г.Хасана,105 корп.70 оф.28/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ул. Шоссе Космонавтов,166-в к.37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1 г.Пермь, ул.Солдатова, 36 оф.8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64 г.Пермь, ул.Ижевская,19 оф.9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51 г.Пермь,ул.Звонарева,4А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Куйбышева,2 оф.40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113 г.Пермь, ул.Кировоградская,68-66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77 г.Пермь, ул.Встречная,35а,оф.13</w:t>
            </w:r>
          </w:p>
          <w:p>
            <w:pPr>
              <w:pStyle w:val="Normal"/>
              <w:ind w:left="-108" w:right="-4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000 г.Пермь, ул.Орджоникидзе,57 оф.50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22"/>
          <w:szCs w:val="22"/>
        </w:rPr>
        <w:t>Допустить к участию в открытом аукционе по лоту №1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0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Харченко Д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убин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Гар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ндарт-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ад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афик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-Р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МФ «Спа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снов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еги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рфо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цес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СКК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то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пол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грофирма ЭЛИ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ПТК «УралПром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иор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Ак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серв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СК «Пермпром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ДорГруп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4"/>
        <w:gridCol w:w="1260"/>
        <w:gridCol w:w="1440"/>
        <w:gridCol w:w="2880"/>
        <w:gridCol w:w="1440"/>
        <w:gridCol w:w="720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ЭлектроМет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 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ы реквизиты получателя – ИНН, КП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Чепкас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МАРО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 - оригинал выписки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Чепкас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ект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: в «Сведениях об участнике размещения заказа» адрес местонахождения участника размещения заказа не соответствует адресу местонахождения, указанному в выписке из ЕГР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1.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 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в платежном поручении отсутствует отметка банка о спис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firstLine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убенцев И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 адрес места жительства  в «</w:t>
            </w:r>
            <w:r>
              <w:rPr>
                <w:color w:val="000000"/>
                <w:sz w:val="20"/>
                <w:szCs w:val="20"/>
              </w:rPr>
              <w:t xml:space="preserve">Сведениях об участнике размещения заказа» </w:t>
            </w:r>
            <w:r>
              <w:rPr>
                <w:sz w:val="20"/>
                <w:szCs w:val="20"/>
              </w:rPr>
              <w:t xml:space="preserve">  не соответствует адресу места жительства, указанному в выписке из ЕГРИП и копии паспо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firstLine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 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 указан реквизит получателя – лицевой сч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жил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 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 реквизит получателя –  КП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по лоту №2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36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Харченко Д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Губин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7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Гаран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андарт-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ад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 Инвест Прое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Нафик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-Р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ОО МФ «Спа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Основа-Плю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рфо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цес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ЭСКК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втоСтр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пол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грофирма ЭЛИ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ОО ПТК «УралПромЭнерг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-Приорит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СтройАк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Региональная Комп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фсерв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СК «Пермпром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9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ТехДорГрупп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p>
      <w:pPr>
        <w:pStyle w:val="Normal"/>
        <w:ind w:left="10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94"/>
        <w:gridCol w:w="1260"/>
        <w:gridCol w:w="1260"/>
        <w:gridCol w:w="2880"/>
        <w:gridCol w:w="1440"/>
        <w:gridCol w:w="641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УралЭлектроМ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 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верно указаны реквизиты получателя – ИНН, КП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Чепкасов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МАРОК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1.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 - оригинал выписки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Чепкас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firstLine="142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Векто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IV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заявке содержатся недостоверные сведения: в «Сведениях об участнике размещения заказа» адрес местонахождения участника размещения заказа не соответствует адресу местонахождения, указанному в выписке из ЕГРЮ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ч.1. ст.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 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, подтверждающий внесение денежных средств в качестве обеспечения заявки (в платежном поручении отсутствует отметка банка о списан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08"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Шубенцев И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заявке содержатся недостоверные сведения об участнике размещения заказа:  адрес места жительства  в «</w:t>
            </w:r>
            <w:r>
              <w:rPr>
                <w:color w:val="000000"/>
                <w:sz w:val="20"/>
                <w:szCs w:val="20"/>
              </w:rPr>
              <w:t xml:space="preserve">Сведениях об участнике размещения заказа» </w:t>
            </w:r>
            <w:r>
              <w:rPr>
                <w:sz w:val="20"/>
                <w:szCs w:val="20"/>
              </w:rPr>
              <w:t xml:space="preserve">  не соответствует адресу места жительства, указанному в выписке из ЕГРИП и копии паспор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 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: в платежном поручении не указан реквизит получателя – лицевой сч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.Ю. Чепкас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 Трофимов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Ю. Савин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2665"/>
        <w:gridCol w:w="3330"/>
      </w:tblGrid>
      <w:tr>
        <w:trPr>
          <w:trHeight w:val="374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___________________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.Ю. Чепкас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Трофи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П. Сус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3:45:00Z</dcterms:created>
  <dc:creator>ump15</dc:creator>
  <dc:description/>
  <cp:keywords/>
  <dc:language>en-US</dc:language>
  <cp:lastModifiedBy>СОК</cp:lastModifiedBy>
  <cp:lastPrinted>2010-02-18T17:04:00Z</cp:lastPrinted>
  <dcterms:modified xsi:type="dcterms:W3CDTF">2010-02-19T07:55:00Z</dcterms:modified>
  <cp:revision>13</cp:revision>
  <dc:subject/>
  <dc:title>ПРОТОКОЛ № 01/03-07</dc:title>
</cp:coreProperties>
</file>