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ъяснения положений документации о проведении открытого аукциона на выполнение работ по демонтажу, перемещению и хранению самовольно установленных некапитальных объектов на территории Индустриального района города Перми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32А от 16.02.2010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ндустриального район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шу предоставить перечень и адреса самовольно установленных некапитальных объект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к выполнению и оказанию услуг (приложение № 1 к документации об аукционе) конкретный список и адреса размещения объектов будут предоставляться по указанию Заказчика в течение действия муниципального контракта, что составит в целом 185 отдельно стоящих некапитальных объект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Что делать с объектами по истечении срока хранения ( не менее одного года с момента демонтажа) по гарантийному письму Исполнител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По истечении срока хранения объектов Исполнитель признает за собой право собственности на брошенную вещь в судебном поряд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Размеры отдельно стоящих некапитальных объектов, предназначенных для демонтажа и материалы из которых они изготовлен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Размеры и материал, из которых изготовлены объекты, будут известны после выявления факта самовольного установления данного объек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  <w:tab/>
        <w:tab/>
        <w:tab/>
        <w:tab/>
        <w:tab/>
        <w:tab/>
        <w:tab/>
        <w:t xml:space="preserve">  И.В.Мотовил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А.Курганова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7-89-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46:00Z</dcterms:created>
  <dc:creator>KurganovaOA</dc:creator>
  <dc:description/>
  <cp:keywords/>
  <dc:language>en-US</dc:language>
  <cp:lastModifiedBy>ump22</cp:lastModifiedBy>
  <dcterms:modified xsi:type="dcterms:W3CDTF">2010-02-19T09:46:00Z</dcterms:modified>
  <cp:revision>2</cp:revision>
  <dc:subject/>
  <dc:title/>
</cp:coreProperties>
</file>