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9» февраля 2010 года № 52-19/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на право заключения муниципального контракта на замену оконных и дверных блоков в поликлинике № 1 по адресу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 175,60 (Двести тридцать одна тысяча сто семьдесят пять рублей 6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01» феврал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3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.о. главного врача</w:t>
        <w:tab/>
        <w:tab/>
        <w:tab/>
        <w:t>_____________________</w:t>
        <w:tab/>
        <w:tab/>
        <w:tab/>
        <w:tab/>
        <w:t>В.С. Величк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2-19T07:30:00Z</dcterms:modified>
  <cp:revision>65</cp:revision>
  <dc:subject/>
  <dc:title>ИЗВЕЩЕНИЕ № __ от «___» __________ 200 _ года </dc:title>
</cp:coreProperties>
</file>