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center"/>
        <w:rPr>
          <w:b/>
          <w:b/>
          <w:szCs w:val="24"/>
        </w:rPr>
      </w:pPr>
      <w:r>
        <w:rPr/>
        <w:t>ИЗВЕЩЕНИЕ от «19» февраля 2010 года № 53-19/02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Cs w:val="24"/>
        </w:rPr>
        <w:t>на право заключения муниципального контракта на ремонт палат (6 палат) и процедурного кабинета в поликлинике № 2 по адресу ул. Автозаводская, 82В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 МУЗ «Городская поликлиника №12»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З «Городская поликлиника №12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Пермь, ул.Липатова, 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uzgp12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82-76-5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клакова Ксения Валер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, количество и место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–Приложение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 должны быть выполнены поэтапно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латы № 1-3 и процедурный кабинет – в течение 6 дней со дня подписания муниципального контракт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латы № 4-6 – в течение 4 дней после окончания выполнения работ в палатах № 1-3 и процедурном кабинете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работ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является неизменной на время действия муниципального контракта, должна включать в себя все расходы по исполнению контракта, налоги, сборы и прочи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 162,12 (Сто тридцать тысяч сто шестьдесят два рубля 12 копеек)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Липатова, 19, каб. 5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30 минут  «01» февраля 2010 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рабочие дни: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понедельник - четверг с 09.00 до 17.30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пятницу с 09.00 до 16.30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н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в течение 20 банковских дней на основании предоставленных счет-фактуры и акта приемки выполненных работ (КС-2), справки о стоимости выполненных работ и затрат КС-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</w:t>
      </w:r>
    </w:p>
    <w:p>
      <w:pPr>
        <w:pStyle w:val="Normal"/>
        <w:rPr/>
      </w:pPr>
      <w:r>
        <w:rPr/>
        <w:t>Приложение № 1 – Техническое задание</w:t>
      </w:r>
    </w:p>
    <w:p>
      <w:pPr>
        <w:pStyle w:val="Normal"/>
        <w:rPr/>
      </w:pPr>
      <w:r>
        <w:rPr/>
        <w:t>Приложение № 2 – Котировочная заявка</w:t>
      </w:r>
    </w:p>
    <w:p>
      <w:pPr>
        <w:pStyle w:val="Normal"/>
        <w:rPr/>
      </w:pPr>
      <w:r>
        <w:rPr/>
        <w:t>Приложение № 3 – Проект муниципального контракта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И.о. главного врача</w:t>
        <w:tab/>
        <w:tab/>
        <w:tab/>
        <w:t>_____________________</w:t>
        <w:tab/>
        <w:tab/>
        <w:tab/>
        <w:tab/>
        <w:t>В.С. Величко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(подпись)</w:t>
      </w:r>
    </w:p>
    <w:p>
      <w:pPr>
        <w:pStyle w:val="Normal"/>
        <w:ind w:firstLine="708"/>
        <w:rPr/>
      </w:pPr>
      <w:r>
        <w:rPr/>
        <w:t>МП</w:t>
      </w:r>
    </w:p>
    <w:sectPr>
      <w:type w:val="nextPage"/>
      <w:pgSz w:w="11906" w:h="16838"/>
      <w:pgMar w:left="1134" w:right="851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kab512n3</cp:lastModifiedBy>
  <cp:lastPrinted>2009-11-18T16:01:00Z</cp:lastPrinted>
  <dcterms:modified xsi:type="dcterms:W3CDTF">2010-02-19T07:40:00Z</dcterms:modified>
  <cp:revision>69</cp:revision>
  <dc:subject/>
  <dc:title>ИЗВЕЩЕНИЕ № __ от «___» __________ 200 _ года </dc:title>
</cp:coreProperties>
</file>