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 xml:space="preserve">на поставку и изготовление печатной продукции </w:t>
      </w:r>
      <w:r>
        <w:rPr>
          <w:b/>
          <w:sz w:val="24"/>
          <w:szCs w:val="24"/>
        </w:rPr>
        <w:t>для УВД по г. Перми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феврал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ворцова Ирина Юрь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3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ащенко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и изготовление печатной продукции для УВД по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08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99704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и изготовление печатной продукции для УВД по г. Перм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, ул. Сибирская, 48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(Управление милиции) № 1 дислокация в  Свердловском районе г. Перми, ул. Куйбышева, 64 </w:t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ОМ(Отдел милиции) № 1 дислокация в Дзержинском районе г. Перми, ул. Подлесная, 47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left="1134"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  <w:t>Полк ДПС УВД по г. Перми, г. Пермь, ул. Докучаева, 48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не более 3 недель после получения заявки. Поставка осуществляется силами поставщик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Чумаков Андрей Александ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 19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Завьялова Надежда Валенти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«Бюро оперативной печа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2 4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Кунгурская типограф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8 385,7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9 52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РА «Инсайт-Диз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7 4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Хлебникова Ольга Юр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9 2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Издательский дом «Типография Купца Тарасо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0 08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Завьялова Надежда Валенти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/>
              <w:t>«Бюро оперативной печати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.4 ст.44 ФЗ-94 от 21.07.2005 Отсутствует согласие  участника размещения заказа исполнить условия контракта, указанные в извещении о проведении запроса котировок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</w:rPr>
      </w:pPr>
      <w:r>
        <w:rPr>
          <w:sz w:val="24"/>
          <w:szCs w:val="24"/>
        </w:rPr>
        <w:t xml:space="preserve">ИП Хлебникова Ольга Юрьевна, 614056, г. Пермь, ул. 2-я Баранчинская, 1-5. Цена контракта составляет 209 260,00 рублей.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>
          <w:sz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</w:rPr>
        <w:t xml:space="preserve">ООО </w:t>
      </w:r>
      <w:r>
        <w:rPr>
          <w:sz w:val="24"/>
          <w:szCs w:val="24"/>
        </w:rPr>
        <w:t xml:space="preserve">«Издательский дом «Типография Купца Тарасова», 618400, Пермский край, г. Березники, ул. Челюскинцев, 25. Цена контракта составляет 210 085,00 рублей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12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113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С.В. Чащ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0:00Z</dcterms:created>
  <dc:creator>Институт госзакупок РАГС</dc:creator>
  <dc:description/>
  <cp:keywords/>
  <dc:language>en-US</dc:language>
  <cp:lastModifiedBy>opa</cp:lastModifiedBy>
  <cp:lastPrinted>2010-02-18T14:04:00Z</cp:lastPrinted>
  <dcterms:modified xsi:type="dcterms:W3CDTF">2010-02-18T13:19:00Z</dcterms:modified>
  <cp:revision>9</cp:revision>
  <dc:subject/>
  <dc:title>ПРОТОКОЛ ОЦЕНКИ И СОПОСТАВЛЕНИЯ ЗАЯВОК НА УЧАСТИЕ В КОНКУРСЕ </dc:title>
</cp:coreProperties>
</file>