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16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изделий медицинского назначения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9.02.2010г.</w:t>
        <w:tab/>
        <w:t>09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ин В.А. – зам гл.врача по ГО и ЧС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– секретарь комиссии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изделий медицинского назначения</w:t>
      </w:r>
      <w:r>
        <w:rPr>
          <w:color w:val="3C3C3C"/>
        </w:rPr>
        <w:t xml:space="preserve">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161 от 08 февраля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00 000,00 руб.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изделий медицинского назначения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март, апрель 2010г. равными долями 1 раз в месяц, первая поставка в течение 3-х календарных дней после подписания муниципального контракта, последующая - не позднее 5-го апреля 2010г.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0 час. 00 мин. 18.02.2010г.)  поступило 5</w:t>
      </w:r>
      <w:r>
        <w:rPr>
          <w:b/>
        </w:rPr>
        <w:t xml:space="preserve"> (пять)</w:t>
      </w:r>
      <w:r>
        <w:rPr/>
        <w:t xml:space="preserve">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ООО «МК ТехноМедика», 614068, г.Пермь, ул.Крисанова, 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02.2010г. 1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85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Гарант-М», 129337, г.Москва, ул.Красная Сосна, д.30, стр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02.2010г. 14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48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ка», 614500, г.Пермь, Ш.Космонавтов, 320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02.2010г. 15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5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Комплекс-МТ», 426028, г.Ижевск, ул.Степная, 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8.02.2010г. 08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985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урум», 614000, г.Пермь, ул.Ким, 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8.02.2010г. 09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7900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Аурум», 614000, г.Пермь, ул.Ким, 57,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/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ООО «МК ТехноМедика», 614068, г.Пермь, ул.Крисанова, 13 </w:t>
      </w:r>
    </w:p>
    <w:p>
      <w:pPr>
        <w:pStyle w:val="Normal"/>
        <w:ind w:firstLine="720"/>
        <w:jc w:val="both"/>
        <w:rPr/>
      </w:pP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Аурум» </w:t>
      </w:r>
      <w:r>
        <w:rPr/>
        <w:t>один экземпляр протокола и проект муниципального контракта на закупку изделий медицинского назначения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161 рассмотрения и оценки котировочных заявок от 19.02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К ТехноМед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859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  <w:r>
              <w:rPr>
                <w:b/>
                <w:color w:val="3C3C3C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арант-М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485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50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омплекс-МТ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985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уру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79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2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2-18T06:41:00Z</dcterms:modified>
  <cp:revision>6</cp:revision>
  <dc:subject/>
  <dc:title>19</dc:title>
</cp:coreProperties>
</file>