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 </w:t>
      </w:r>
      <w:r>
        <w:rPr>
          <w:b/>
        </w:rPr>
        <w:t xml:space="preserve">«19» февраля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«Инженерное обследование строительных конструкций фонтана 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</w:rPr>
        <w:t>на эспланаде в квартале 65 Ленинского района г. Пер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firstLine="24"/>
        <w:jc w:val="both"/>
        <w:rPr/>
      </w:pPr>
      <w:r>
        <w:rPr/>
        <w:t xml:space="preserve">закупку способом запроса котировок: </w:t>
      </w:r>
      <w:r>
        <w:rPr>
          <w:bCs/>
        </w:rPr>
        <w:t>на и</w:t>
      </w:r>
      <w:r>
        <w:rPr/>
        <w:t>нженерное обследование строительных конструкций фонтана на эспланаде в квартале 65 Ленинского района г. Перми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«Инженерное обследование строительных конструкций фонтана </w:t>
      </w:r>
    </w:p>
    <w:p>
      <w:pPr>
        <w:pStyle w:val="Normal"/>
        <w:ind w:left="384" w:hanging="360"/>
        <w:jc w:val="center"/>
        <w:rPr>
          <w:b/>
          <w:b/>
        </w:rPr>
      </w:pPr>
      <w:r>
        <w:rPr>
          <w:b/>
        </w:rPr>
        <w:t>на эспланаде в квартале 65 Ленинского района г. Пер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5"/>
        <w:gridCol w:w="53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>Основание для проведе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й капитальный  ремон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объект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нтан на эспланаде в квартале 65 Ленинского района г. Перм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>Место нахожде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, г. Пермь, Ленинский район в 65 квартал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объект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нт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о предыдущих обследованиях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т</w:t>
            </w:r>
            <w:r>
              <w:rPr>
                <w:rFonts w:eastAsia="Calibri"/>
                <w:color w:val="0000FF"/>
                <w:lang w:eastAsia="en-US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сле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очередно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обслед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мплекса мероприятий по обеспечению пригодности к эксплуатации строительных конструкций фонта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бот</w:t>
            </w:r>
          </w:p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рядок выполнения работ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следование выполнить согласно п. 8 «Детальное (инструментальное) обследование», СП 13-102-2003</w:t>
            </w:r>
          </w:p>
          <w:p>
            <w:pPr>
              <w:pStyle w:val="Normal"/>
              <w:suppressAutoHyphens w:val="true"/>
              <w:ind w:right="28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проекта и материалов инженерно-геологических изыск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едомостей дефектов сооружения и схем расположения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ытания материалов строительных конструк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технического состояния соору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рекоменд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uppressAutoHyphens w:val="true"/>
              <w:ind w:left="63" w:right="284" w:hanging="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(наблюдение) конструкций в период ремонтных работ (в течение 1 – 2 месяцев) с корректировкой технического отчёта (при необходимости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 xml:space="preserve">Результат работы, форма отчетности </w:t>
            </w:r>
          </w:p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rPr/>
            </w:pPr>
            <w:r>
              <w:rPr>
                <w:rFonts w:eastAsia="Calibri"/>
                <w:lang w:eastAsia="en-US"/>
              </w:rPr>
              <w:t xml:space="preserve">Технический отчёт: «Заключение о техническом состоянии и пригодности к эксплуатации строительных конструкций фонтана на эспланаде в квартале 65 Ленинского района г. Перми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ие представляется на бумажном носителе в 5-ти экземплярах (в виде отчетов отдельными томами) и экземпляр на электронном носителе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/>
            </w:pPr>
            <w:r>
              <w:rPr>
                <w:rFonts w:eastAsia="Calibri"/>
                <w:lang w:eastAsia="en-US"/>
              </w:rPr>
              <w:t xml:space="preserve">Необходимость разработки проектной документации на капремонт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ется по результатам обследования.</w:t>
            </w:r>
          </w:p>
          <w:p>
            <w:pPr>
              <w:pStyle w:val="Normal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>В объем данной работы не входи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ы, выполняемые Заказчико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беспечение доступа к объек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едоставление сети переменного тока 220 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редоставление возможности вскрытия строительных конструкц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едоставление возможности осуществлять фотофиксацию конструкц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ые услов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ремонтных работ, выводы технического отчёта могут быть скорректированы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 7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rFonts w:eastAsia="Calibri"/>
          <w:b/>
          <w:lang w:eastAsia="en-US"/>
        </w:rPr>
        <w:t>499 000</w:t>
      </w:r>
      <w:r>
        <w:rPr>
          <w:b/>
        </w:rPr>
        <w:t xml:space="preserve">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инженерное обследование строительных конструкций фонтана на эспланаде в квартале 65 Ленинского района г. Перми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04» марта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02-17T17:17:00Z</cp:lastPrinted>
  <dcterms:modified xsi:type="dcterms:W3CDTF">2010-02-18T13:21:00Z</dcterms:modified>
  <cp:revision>317</cp:revision>
  <dc:subject/>
  <dc:title>ЗАПРОС КОТИРОВОЧНОЙ ЦЕНЫ</dc:title>
</cp:coreProperties>
</file>