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2319"/>
        <w:gridCol w:w="423"/>
        <w:gridCol w:w="3551"/>
        <w:gridCol w:w="3180"/>
        <w:gridCol w:w="3316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08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расходные материалы для стомат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9»</w:t>
            </w:r>
            <w:r>
              <w:rPr/>
              <w:t xml:space="preserve"> февра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расходные материалы для стоматологии (извещение №108 от «04» феврал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4» февраля  2010 г., извещение о продлении срока котировочных заявок №108/1 от «11» февраля 2010 года, размещено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1» феврал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олученные от 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перечень и характеристики расходных материалов указаны в Приложении №2  к извещению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. Пермь, ул. Куйбышева, 111, каб. 42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(пяти) дней с даты заключения муниципального контракт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 000,00 (Девяносто пя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сдачи приемки оказанных услуг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 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792,0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 960,0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рызгалова М.В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 000,0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актик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леба Успенского 22 оф.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 xml:space="preserve">75 792,00 </w:t>
            </w:r>
            <w:r>
              <w:rPr/>
              <w:t>(Семьдесят пять тысяч семьсот девяносто два рубля, 00 коп.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ика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1031</cp:lastModifiedBy>
  <cp:lastPrinted>2010-01-19T10:43:00Z</cp:lastPrinted>
  <dcterms:modified xsi:type="dcterms:W3CDTF">2010-02-19T05:32:00Z</dcterms:modified>
  <cp:revision>28</cp:revision>
  <dc:subject/>
  <dc:title>ПРОТОКОЛ ОЦЕНКИ И СОПОСТАВЛЕНИЯ ЗАЯВОК НА УЧАСТИЕ В КОНКУРСЕ </dc:title>
</cp:coreProperties>
</file>