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февраля 2010года  №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Clever Ch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ст-полоски к глюкометру One Touch Ultra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4"/>
        <w:gridCol w:w="2438"/>
        <w:gridCol w:w="2534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scensia Entru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5"/>
        <w:gridCol w:w="2429"/>
        <w:gridCol w:w="252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Элта Сателли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074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/несоответств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2-19T04:41:00Z</dcterms:modified>
  <cp:revision>154</cp:revision>
  <dc:subject/>
  <dc:title/>
</cp:coreProperties>
</file>