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Clever Chek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One Touch Ultra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51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Ascensia Entrust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Элта Сателлит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13 от «19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февраля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   Требования к товару указаны в п.2 Технического задания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   Требования к товару указаны в п.3 Технического задания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   Требования к товару указаны в п.4 Технического задания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   Требования к товару указаны в п.5 Технического зад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613"/>
        <w:gridCol w:w="3074"/>
      </w:tblGrid>
      <w:tr>
        <w:trPr/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секу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в соответствии со значениями уровня глюкозы в цельной кр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ующий чи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на русском языке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штук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5 секу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химический мет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7:00Z</dcterms:created>
  <dc:creator>kalmikov</dc:creator>
  <dc:description/>
  <cp:keywords/>
  <dc:language>en-US</dc:language>
  <cp:lastModifiedBy>kalmikov</cp:lastModifiedBy>
  <cp:lastPrinted>2010-02-15T11:09:00Z</cp:lastPrinted>
  <dcterms:modified xsi:type="dcterms:W3CDTF">2010-02-19T06:06:00Z</dcterms:modified>
  <cp:revision>133</cp:revision>
  <dc:subject/>
  <dc:title/>
</cp:coreProperties>
</file>