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9» февраля 2010 года №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Тесты диагностическ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зделия медицинского назначения «Тесты диагностические»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91 258,20 рублей (Девяносто одна тысяча двести пятьдесят восемь рублей 2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01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rFonts w:cs="Times New Roman"/>
        </w:rPr>
        <w:t>заверенными поставщиком копиями соответствующих документов, подтверждающих качество товара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2-19T05:14:00Z</dcterms:modified>
  <cp:revision>103</cp:revision>
  <dc:subject/>
  <dc:title>ИЗВЕЩЕНИЕ № __ от «___» __________ 200 _ года </dc:title>
</cp:coreProperties>
</file>