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8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оказание услуг  по организации и проведению детских праздников для жителей  избирательного округа № 35, в рамках реализации ГЦП «Развитие городских микрорайонов на 2006-2010 гг.» п.35.2.6. согласно приложению № 3 программнызх мероприятий 2010 года.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«19» февраля 2010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1. Заместитель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воселова И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  Наименование предмета запроса котировок:</w:t>
      </w:r>
    </w:p>
    <w:p>
      <w:pPr>
        <w:pStyle w:val="22"/>
        <w:ind w:left="357" w:firstLine="183"/>
        <w:rPr>
          <w:sz w:val="22"/>
          <w:szCs w:val="22"/>
        </w:rPr>
      </w:pPr>
      <w:r>
        <w:rPr>
          <w:sz w:val="22"/>
          <w:szCs w:val="22"/>
        </w:rPr>
        <w:t>Оказание  услуг по организации и проведению детских праздников для жителей избирательного округа № 35, в рамках реализации ГЦП «Развитие городских микрорайонов на 2006-2010 гг.» п.35.2.6. согласно приложению № 3 программных мероприятий 2010 года.  (извещение №  8  от  11  февраля 2010 года, размещено на официальном  сайте 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11 февраля 2010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–  99 000,00 рублей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 Источник финансирования  закупки – средства г. Перми.</w:t>
      </w:r>
    </w:p>
    <w:p>
      <w:pPr>
        <w:pStyle w:val="3"/>
        <w:rPr/>
      </w:pP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Оказание  услуг по организации и проведению детских праздников для жителей избирательного округа № 35, в рамках реализации ГЦП «Развитие городских микрорайонов на 2006-2010 гг.» п.35.2.6. согласно приложению № 3 программных мероприятий 2010 года, в соответствии  с  характеристикой и требованиями к оказанию услуг, приведенными в приложении № 1 к извещению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 Срок оказания услуг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проведение недели детской книги для учащихся школ избирательного округа № 35  - 04.03.2010 года (время по согласованию с Заказчиком)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проведение праздничной программы, посвященной Дню защиты детей для детей дошкольных учреждений избирательного округа № 35 – 01.06.2010 года (время по согласованию с Заказчиком)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проведение праздника, посвященного Дню знаний для старшего дошкольного и младшего школьного возраста – 31.08.2010 года (время по согласованию с Заказчиком)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проведение праздничной программы, посвященной Дню матери - 10.10.2010 года (время по согласованию с Заказчиком)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3.  Место оказания услуг:  г. Пермь, ул. Серпуховская,8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5.4. 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5. Форма оплаты: безналичное перечисление денежных средств на расчетный счет Исполн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/>
      </w:pPr>
      <w:r>
        <w:rPr>
          <w:color w:val="000000"/>
        </w:rPr>
        <w:tab/>
        <w:tab/>
      </w:r>
      <w:r>
        <w:rPr>
          <w:rStyle w:val="21"/>
          <w:rFonts w:cs="Times New Roman"/>
          <w:b w:val="false"/>
          <w:i w:val="false"/>
          <w:sz w:val="24"/>
          <w:szCs w:val="24"/>
        </w:rPr>
        <w:t xml:space="preserve">После каждого проведенного мероприятия  ИСПОЛНИТЕЛЬ в течение 3 (трех) дней с момента оказания услуг предоставляет ЗАКАЗЧИКУ,  два экземпляра акта сдачи-приемки оказанных услуг, фотоотчет о проведенном мероприятии,  счет и счет- фактуру. ЗАКАЗЧИК обязан в течение 5 (пяти)  рабочих дней с момента получения от Исполнителя указанных актов подписать их,  либо представить в письменном виде мотивированные возражения. </w:t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Выплаты ИСПОЛНИТЕЛЮ в период действия муниципального контракта  производятся  после каждого проведенного ИСПОЛНИТЕЛЕМ   мероприятия, указанного в Приложении № 1 к муниципальному контракту, в течение 10 дней после подписания  акта приема- сдачи услуг сторонами настоящего контракта. Акт приема-сдачи услуг составляется  с использованием оценочных показателей качества услуг, указанных в п.13 Приложения №1 к контракту, с учетом  применения понижающего коэффициента в размере 10% по каждому оценочному показателю в случае снижения качества услу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6. До окончания указанного в извещении о проведении запроса котировок срока подачи котировочных заявок поступило 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552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армышев Илья Михайлови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опатина Марина Вадимов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ова Светлана Ростиславов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еком-М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 Цена котировочной заявки соответствующей всем требованиям, установленным в извещении о проведении запроса котировок и поступившей ранее предложена участником ИП Гармышев Илья Михайлович и составила 79 000,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0.1. 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ИП Гармышев Илья Михайлович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 614022, г. Пермь, ул. Мира, 33-11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76-19-27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sz w:val="22"/>
          <w:szCs w:val="22"/>
        </w:rPr>
        <w:t xml:space="preserve">79 000,00 </w:t>
      </w:r>
      <w:r>
        <w:rPr>
          <w:bCs/>
          <w:kern w:val="2"/>
          <w:sz w:val="22"/>
          <w:szCs w:val="22"/>
        </w:rPr>
        <w:t>руб.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10.2. Признать участником размещения заказа, предложившим  такую же цену как  победитель.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ООО «Алеком-М»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Местонахождения:  614990, г. Пермь, ул. Хлебозаводская, 22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17-97-87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79 000,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tbl>
      <w:tblPr>
        <w:tblW w:w="102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7086"/>
      </w:tblGrid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_____________________________</w:t>
            </w:r>
            <w:r>
              <w:rPr>
                <w:sz w:val="22"/>
                <w:szCs w:val="22"/>
              </w:rPr>
              <w:t>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Петрухина В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</w:tc>
      </w:tr>
      <w:tr>
        <w:trPr>
          <w:trHeight w:val="1907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Комиссаренко Л.Л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>Шистер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 Шабалина А.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(Фамилия, Имя, Отчество)</w:t>
            </w:r>
          </w:p>
        </w:tc>
      </w:tr>
    </w:tbl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ценки котировочных заявок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19» февраля 2010 г. № 8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843"/>
        <w:gridCol w:w="1276"/>
        <w:gridCol w:w="1701"/>
        <w:gridCol w:w="2018"/>
      </w:tblGrid>
      <w:tr>
        <w:trPr>
          <w:tblHeader w:val="true"/>
          <w:trHeight w:val="253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9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П Гармышев Илья Михайлович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79 000,00 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92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/>
            </w:pPr>
            <w:r>
              <w:rPr/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ОО «Алеком-М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FF0000"/>
                <w:kern w:val="2"/>
              </w:rPr>
            </w:pPr>
            <w:r>
              <w:rPr>
                <w:bCs/>
                <w:color w:val="FF0000"/>
                <w:kern w:val="2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79 000,00 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участник, предложивший такую же цену как и победитель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Петрухина В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Шистер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</w:t>
            </w:r>
            <w:r>
              <w:rPr>
                <w:sz w:val="22"/>
                <w:szCs w:val="22"/>
              </w:rPr>
              <w:t xml:space="preserve">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тиль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27:00Z</dcterms:created>
  <dc:creator>Петрухина ВА</dc:creator>
  <dc:description/>
  <cp:keywords/>
  <dc:language>en-US</dc:language>
  <cp:lastModifiedBy>us1062</cp:lastModifiedBy>
  <cp:lastPrinted>2010-02-19T12:05:00Z</cp:lastPrinted>
  <dcterms:modified xsi:type="dcterms:W3CDTF">2010-02-19T09:56:00Z</dcterms:modified>
  <cp:revision>5</cp:revision>
  <dc:subject/>
  <dc:title>ПРОТОКОЛ № 55</dc:title>
</cp:coreProperties>
</file>