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п.35.2.5. согласно приложению № 3 программнызх мероприятий 2010 года.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9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п.35.2.5. согласно приложению № 3 программных мероприятий 2010 года.  (извещение №  7  от  11  феврал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11 феврал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99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и проведению вечеров отдыха для пожилых людей избирательного округа № 35, в рамках реализации ГЦП «Развитие городских микрорайонов на 2006-2010 гг.» п.35.2.5. согласно приложению № 3 программных мероприятий 2010 год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тематического праздника, посвященного юбилейным датам (День рождения) для пожилых людей, родившихся в 1 квартале 2010 года - 01.03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здничной программы, посвященной Дню Победы для жителей избирательного округа № 35 – 08.05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здника, посвященного «Дню Урожая» для жителей избирательного округа № 35 – 02.09.2010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здничной программы, посвященной «Дню пожилого человека» - 01.10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, ул. Серпуховская,8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После каждого проведенного мероприятия  ИСПОЛНИТЕЛЬ в течение 3 (трех) дней с момента оказания услуг предоставляет ЗАКАЗЧИКУ,  два экземпляра акта сдачи-приемки оказанных услуг, фотоотчет о проведенном мероприятии,  счет и счет- фактуру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платы ИСПОЛНИТЕЛЮ в период действия настоящего контракта  производятся  после каждого проведенного ИСПОЛНИТЕЛЕМ   мероприятия, указанного в Приложении № 1 к муниципальному контракту, в течение 10 дней после подписания  акта приема- сдачи услуг сторонами муниципального контракта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ыплаты производятся ЗАКАЗЧИКОМ путем перечис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5 (пять) котировочных заявк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Николай Владими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ова Светлана Ростислав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еком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 заявку  Акусовой Светланы Ростиславовны,  в соответствии с ч. 3 ст. 47 Федерального закона № 94-ФЗ (не соответствие  требованиям,  установленным в извещении о проведении запроса котировок, а именно:  в котировочной заявке Акусовой Светланы Ростиславовна наименование запроса котировок не соответствует требуемому)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Гармышев Илья Михайлович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2, г.Пермь, ул. Мира, 33-1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19-27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79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Лопатина Марина Вадимовна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39, г. Пермь,  ул. П. Осипенко, 51а-7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7-69-37, 8912555535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81 5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9» февраля 2010 г. № 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13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патина Марина Вадим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5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762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36:00Z</dcterms:created>
  <dc:creator>Петрухина ВА</dc:creator>
  <dc:description/>
  <cp:keywords/>
  <dc:language>en-US</dc:language>
  <cp:lastModifiedBy>us1062</cp:lastModifiedBy>
  <cp:lastPrinted>2010-02-19T12:10:00Z</cp:lastPrinted>
  <dcterms:modified xsi:type="dcterms:W3CDTF">2010-02-19T09:56:00Z</dcterms:modified>
  <cp:revision>6</cp:revision>
  <dc:subject/>
  <dc:title>ПРОТОКОЛ № 55</dc:title>
</cp:coreProperties>
</file>