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феврал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выполнение работ по капитальному ремонту системы отопл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адресу: г.Пермь, ул. Васькина,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/>
              <w:t>Выполнение работ по капитальному ремонту системы отопления по адресу: г.Пермь,                  ул. Васькина,5. Все работы в соответствии с техническим заданием (приложение № 4) и проектом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согласно локально-сметных расчетов (приложение № 2) и технического задания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ул.Васькина,5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пятнадцать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105,76 (девяносто шесть тысяч сто пять руб. 7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Н.Островского,27, каб. №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02.2010г. по 01.03.2010г. с 09:00 до 17:00 часов в рабочие д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3.2010г. до 10 часов 00 мину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варительной оплаты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фактически выполненные и принятые объемы работ после 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шения, включая устранение выявленных в процессе приемки недостатков, пут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еречислением денежных средст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ный счет Подрядчика в течение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сяти) дней с момента приемки объекта в эксплуатацию и получения от Подрядчика следующих документов: счета и счета-фактуры, акта о приемке выполненных работ (КС-2), с отметкой о проверке объема работ МУ «Технический надзор за капитальным ремонтом»; справки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-  локально-сметный расчет;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–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-  техническое зад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09-11-13T13:29:00Z</cp:lastPrinted>
  <dcterms:modified xsi:type="dcterms:W3CDTF">2010-02-19T10:04:00Z</dcterms:modified>
  <cp:revision>71</cp:revision>
  <dc:subject/>
  <dc:title>ИЗВЕЩЕНИЕ № __ от «___» __________ 200 _ года </dc:title>
</cp:coreProperties>
</file>