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 к извещению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№ </w:t>
      </w:r>
      <w:r>
        <w:rPr>
          <w:rFonts w:cs="Times New Roman" w:ascii="Times New Roman" w:hAnsi="Times New Roman"/>
        </w:rPr>
        <w:t>** от _____________ 2010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spacing w:before="0" w:after="0"/>
        <w:ind w:left="1276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итальный  ремонт узла управления и устройство узла коммерческого     учёта тепловой энергии в здании по адресу у. Васькина,5</w:t>
      </w:r>
    </w:p>
    <w:p>
      <w:pPr>
        <w:pStyle w:val="Normal"/>
        <w:spacing w:before="0" w:after="0"/>
        <w:ind w:left="1276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76" w:hanging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ОВ-У-107/09  выполнить капитальный  ремонт узла управления и устройство узла коммерческого   учёта тепловой энергии на вводе в пристрой к  зданию  по адресу у. Васькина,5 для полного  коммерческого учёта потребления теплоносителя (вода)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онтаж первичного преобразователя производится на горизонтальном участке трубопровода. Монтаж преобразователей температуры производится на горизонтальных участках трубопровода под углом к оси трубопровода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боты выполнить в соответствии с правилами технической  эксплуатации тепловых электроустановок, правилами учёта тепловой энергии и теплоносителя (ПУТЭ и Т)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нормативных документов и органов Госстандарта РФ счётчики должны иметь сертификаты и разрешены  к использованию в качестве средств коммерческого учёта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зел учёта сдать в установленном порядке ООО «Пермгазэнергосервис» филиал «Прикамье».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Подрядчик: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                                   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08:00Z</dcterms:created>
  <dc:creator>Nikitina_IE</dc:creator>
  <dc:description/>
  <cp:keywords/>
  <dc:language>en-US</dc:language>
  <cp:lastModifiedBy>SamLab.ws</cp:lastModifiedBy>
  <cp:lastPrinted>2010-01-27T16:02:00Z</cp:lastPrinted>
  <dcterms:modified xsi:type="dcterms:W3CDTF">2010-01-27T13:36:00Z</dcterms:modified>
  <cp:revision>3</cp:revision>
  <dc:subject/>
  <dc:title/>
</cp:coreProperties>
</file>