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2695"/>
        <w:gridCol w:w="3060"/>
        <w:gridCol w:w="2880"/>
      </w:tblGrid>
      <w:tr>
        <w:trPr>
          <w:trHeight w:val="250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\п</w:t>
            </w:r>
          </w:p>
        </w:tc>
        <w:tc>
          <w:tcPr>
            <w:tcW w:w="26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араметра</w:t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дико-технические характеристик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дико-технические характеристики предлагаемого к поставке товара в соответствии с требованиями, модель оборудования, производитель</w:t>
            </w:r>
          </w:p>
        </w:tc>
      </w:tr>
      <w:tr>
        <w:trPr>
          <w:trHeight w:val="75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86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ногофункциональный фетальный монитор с высокой чувствительностью для одного плода в комплекте с устройством регистрации данных и ноутбуком с адаптером беспроводной связи</w:t>
            </w:r>
          </w:p>
        </w:tc>
      </w:tr>
      <w:tr>
        <w:trPr>
          <w:trHeight w:val="52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ая характеристик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41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ь применения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истрация сердечной  деятельности и сократительной деятельности матки во время  беременности и  в родах.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атическое  исключение артефактов и шумов из допплеровского сигнала ЧСС плода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6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араметры кардиотокограммы плода: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временный автоматический расчет и анализ параметров КТГ плода в режиме реального времени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альная частота за последние 10 мин мониторинг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акцелераци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целераци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ние децелераци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нние децелераци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риабельные децелерации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д о наличие тахикарди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д о наличие брадикарди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6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д на печать промежуточного отчета о состоянии плода каждые 10 минут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6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д на печать окончательного (финального) отчета о состоянии плода по окончании обследовани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я времени  проведения сеанс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ск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3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отключения автоматического расчета КТГ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параметров КТГ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ифицированный автоматически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исплей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сегментный, 2 канала (пульс плода, UC)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атчик допплер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CO датчик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ркер событий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вук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с контролем громкости ( 8 уровней громкости)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кала сердцебиений плода: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шкалы сердцебиений плода,см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см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деления шкалы сердцебиений плода, уд/мин/см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уд/мин/см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тразвуковая частот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 МГц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тразвуковая мощность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    </w:t>
            </w:r>
            <w:r>
              <w:rPr/>
              <w:t>&lt;10мВт/см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пазон измерений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240 уд\мин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ность измерения пульс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уд\мин при нормальном пульс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кала сократительной активности матки: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шкалы сократительной активности матки, см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см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деления шкалы сократительной активности матки, отн.ед/см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отн.ед/см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апазон измерений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99 единиц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е отклонение показателя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0,5 Гц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анал регистрации двигательной активности плода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автоматическом режиме (актограмма)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омощью  маркера событи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игнал тревог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е\нижнее значение ЧСС плодов, отсоединение датчиков, отключение электропитани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стрессовый тест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ское определение движения плод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нтер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оенный термопринтер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печат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 см в мин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авто печат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0, 20,30,40,50,60мин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мага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т А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использования факсовой бумаги, автоматическое нанесение сетки при печат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альная аннотация к записям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тарея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 2032 3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нергообеспечение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~240В, 50-60Гц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с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 кг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эксплуатаци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40 град, влажность 30-85%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андартные принадлежности: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чик доплера US для монитора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шт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TOCO для монитор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шт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мага для устройства регистрации данных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шт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р событий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шт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ль для УЗ исследований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шт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яс для датчик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шт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блока питания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шт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питания для монитор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шт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по эксплуатации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шт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полнительные принадлежности: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жка с корзиной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шт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граммно-аппаратный комплекс для регистрации и архивации данных с фетальных монитор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регистрации данных для фетального монитора, Bluetooth версия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можность одновременного мониторинга 8-ми пациентов в условиях больницы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возможност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настройки доступа для пользователей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я расширенного поиска в базе данных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диненное управление данными пациента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нение результатов всех исследований в базе данных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хранения данных по эмбриону и матери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менее 12-ти часов непрерывного мониторинг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проводная передача данных по Вluetooth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0 м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тность поставки: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1.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функциональный фетальный монитор с высокой чувствительностью для одного плода в стандартной комплектации: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шт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чик доплера US для монитора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3 шт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чик TOCO для монитора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шт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мага для устройства регистрации данных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6 шт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кер событий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шт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ль для УЗ исследований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шт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яс для датчика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шт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бель блока питания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шт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ок питания для монитора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шт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по эксплуатации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шт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2.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регистрации данных для фетальных мониторов (bluetooth версия) в стандартной комплектации: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шт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ое обеспечение 1 шт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полнительные условия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я в Минздраве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о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ГОССТАНДАРТа РФ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о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и инструкция по использованию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усском язык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йное обслуживание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месяце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269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</w:t>
    </w:r>
    <w:r>
      <w:rPr/>
      <w:t>Приложение № 1</w:t>
    </w:r>
  </w:p>
  <w:p>
    <w:pPr>
      <w:pStyle w:val="Header"/>
      <w:rPr/>
    </w:pPr>
    <w:r>
      <w:rPr/>
      <w:t xml:space="preserve">                                                                          </w:t>
    </w:r>
    <w:r>
      <w:rPr/>
      <w:t>к извещению о проведении запроса котировок</w:t>
    </w:r>
  </w:p>
  <w:p>
    <w:pPr>
      <w:pStyle w:val="Header"/>
      <w:rPr/>
    </w:pPr>
    <w:r>
      <w:rPr/>
      <w:t xml:space="preserve">                                                                                                   № </w:t>
    </w:r>
    <w:r>
      <w:rPr/>
      <w:t>01-24/02 от 24 февраля 2010г.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>
        <w:b/>
        <w:sz w:val="32"/>
        <w:szCs w:val="32"/>
      </w:rPr>
      <w:t xml:space="preserve">                                    </w:t>
    </w:r>
    <w:r>
      <w:rPr>
        <w:b/>
        <w:sz w:val="32"/>
        <w:szCs w:val="32"/>
      </w:rPr>
      <w:t>Техническое задание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3:37:00Z</dcterms:created>
  <dc:creator>Anna</dc:creator>
  <dc:description/>
  <dc:language>en-US</dc:language>
  <cp:lastModifiedBy>ekonom1</cp:lastModifiedBy>
  <cp:lastPrinted>2010-02-24T09:21:00Z</cp:lastPrinted>
  <dcterms:modified xsi:type="dcterms:W3CDTF">2010-02-24T04:22:00Z</dcterms:modified>
  <cp:revision>10</cp:revision>
  <dc:subject/>
  <dc:title>№ п\п</dc:title>
</cp:coreProperties>
</file>