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1 от 24 февраля 2010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ОТМЕНЕ ПРОЦЕДУРЫ ПРОВЕДЕНИЯ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перчаток смотровых</w:t>
      </w:r>
    </w:p>
    <w:p>
      <w:pPr>
        <w:pStyle w:val="Normal"/>
        <w:ind w:right="-725" w:hanging="900"/>
        <w:jc w:val="center"/>
        <w:rPr/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ind w:right="-725" w:hanging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 (614060, г. Пермь, ул. Лебедева, 44, тел/факс 8(342)265-97-93, адрес электронной почты </w:t>
      </w:r>
      <w:r>
        <w:rPr>
          <w:color w:val="0000FF"/>
          <w:sz w:val="22"/>
          <w:szCs w:val="22"/>
          <w:u w:val="single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Тарасова Алевтина Алексеевна, тел. 8(342)266-10-30) извещает всех заинтересованных лиц об отмене процедуры проведения запроса котировок на закупку перчаток смотровых (см. извещение о проведении запроса котировок  №20 от 19 февраля 2010 г.) в связи с технической ошибкой.</w:t>
      </w:r>
    </w:p>
    <w:p>
      <w:pPr>
        <w:pStyle w:val="Normal"/>
        <w:ind w:right="-185" w:hanging="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Токмакова О.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0:50:00Z</dcterms:created>
  <dc:creator>zameko</dc:creator>
  <dc:description/>
  <cp:keywords/>
  <dc:language>en-US</dc:language>
  <cp:lastModifiedBy>Орлова</cp:lastModifiedBy>
  <cp:lastPrinted>2007-05-17T10:04:00Z</cp:lastPrinted>
  <dcterms:modified xsi:type="dcterms:W3CDTF">2010-02-19T13:02:00Z</dcterms:modified>
  <cp:revision>42</cp:revision>
  <dc:subject/>
  <dc:title/>
</cp:coreProperties>
</file>