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 февраля 2010 года №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1260"/>
        <w:gridCol w:w="1440"/>
      </w:tblGrid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и функциональ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ар)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латекс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пудреннные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епродолжительных диагностических обследований и терапевтических процедур, латексные, нестерильные, опудрен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56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латексны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лительных диагностических процедур и стоматологии,  улучшенный захват инструментов; латексные, крупно-текстурированные, неопудренные, двойная хлоринация, внутренняя поверхность обработана силик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>
          <w:trHeight w:val="7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7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7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чатки смотровые, синтетические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опудреннные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аллергенные; для диагностических обследований и процедур (в т.ч. лабораторных), с индикацией отличия от обычных латексных перчаток; улучшенный захват инструментов, нитриловые, нестерильные, неопудренные, текстурированные,  толщина (средний палец) не менее 0,15мм, цве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6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8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59:00Z</dcterms:created>
  <dc:creator>Юля</dc:creator>
  <dc:description/>
  <cp:keywords/>
  <dc:language>en-US</dc:language>
  <cp:lastModifiedBy>Орлова</cp:lastModifiedBy>
  <cp:lastPrinted>2010-02-16T14:10:00Z</cp:lastPrinted>
  <dcterms:modified xsi:type="dcterms:W3CDTF">2010-02-24T04:42:00Z</dcterms:modified>
  <cp:revision>16</cp:revision>
  <dc:subject/>
  <dc:title>Технические задания на перчатки</dc:title>
</cp:coreProperties>
</file>