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4 февраля 2010года №21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смотровых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1 апреля 2010года по 09 апреля 2010 года, третьей партии – с 03 мая 2010 года по 07 мая 2010 года. По согласованию с Заказчиком возможна досрочная поставка товар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000 (Двести сорок девя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марта 2010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10-05T15:15:00Z</cp:lastPrinted>
  <dcterms:modified xsi:type="dcterms:W3CDTF">2010-02-19T12:13:00Z</dcterms:modified>
  <cp:revision>54</cp:revision>
  <dc:subject/>
  <dc:title/>
</cp:coreProperties>
</file>