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24 февраля 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редседатель:                    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         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Ю. Сабай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 от 15 февраля 2010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5.02.2010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8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16.03.2010 года по 31.03.2010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академический Театр-Теа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УК «Центр культуры г.Перми им. А.Г. Солдатов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академический Театр-Теа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К «Центр культуры г.Перми им. А.Г. Солдатов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КУК «Пермский академический Театр-Театр» ИНН 5902290466, 614068 г.Пермь,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ул. Ленина, д. 53., цена  муниципального контракта 160000 (сто шестьдесят тысяч)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ублей 00 копеек.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7.2  признать участником размещения заказа предложившим лучшую цену после цены,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едложенной победителем: МУК «Центр культуры г. Перми им. А.Г. Солдатова»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ИНН 5904071188, пр-т. Комсомольский,  д.79.,  цена 165000(сто шестьдесят пять </w:t>
      </w:r>
    </w:p>
    <w:p>
      <w:pPr>
        <w:pStyle w:val="Normal"/>
        <w:ind w:firstLine="432"/>
        <w:rPr/>
      </w:pPr>
      <w:r>
        <w:rPr>
          <w:sz w:val="24"/>
        </w:rPr>
        <w:t xml:space="preserve">         </w:t>
      </w:r>
      <w:r>
        <w:rPr>
          <w:sz w:val="24"/>
        </w:rPr>
        <w:t>тысяч) рублей 00  копеек.</w:t>
      </w:r>
    </w:p>
    <w:p>
      <w:pPr>
        <w:pStyle w:val="Normal"/>
        <w:ind w:firstLine="4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____________________________Н.И. Карсака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____________________________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_____________________________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Ю. Сабайда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Представитель заказчика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Директор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УК «Театр «Балет Евгения Панфилова» _________________  Н.Х. Ленских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18:00Z</dcterms:created>
  <dc:creator>Институт госзакупок РАГС</dc:creator>
  <dc:description/>
  <cp:keywords/>
  <dc:language>en-US</dc:language>
  <cp:lastModifiedBy>Администратор</cp:lastModifiedBy>
  <cp:lastPrinted>2010-02-19T14:51:00Z</cp:lastPrinted>
  <dcterms:modified xsi:type="dcterms:W3CDTF">2010-02-19T10:18:00Z</dcterms:modified>
  <cp:revision>2</cp:revision>
  <dc:subject/>
  <dc:title>ПРОТОКОЛ ОЦЕНКИ И СОПОСТАВЛЕНИЯ ЗАЯВОК НА УЧАСТИЕ В КОНКУРСЕ </dc:title>
</cp:coreProperties>
</file>