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4.02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Симонов Андрей Павл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Частичная замен песка на территории места массового отдыха у воды в микрорайоне КамГЭС Орджоникидзевского района г. Перми».</w:t>
      </w:r>
    </w:p>
    <w:p>
      <w:pPr>
        <w:pStyle w:val="Normal"/>
        <w:ind w:firstLine="709"/>
        <w:jc w:val="both"/>
        <w:rPr/>
      </w:pPr>
      <w:r>
        <w:rPr/>
        <w:t>Извещение № 8 от 04.02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4.02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500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ab/>
        <w:t>-срок выполнения работ: с 17 мая 2010г. по 5 июня 2010 год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10 (дес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спец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афиков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ев Д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це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арикова А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99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ндарт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, адрес: г. Пермь, ул. Кирпичный завод,15, с ценой муниципального контракта – 280000 (Двести восемьдесят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Ацесс», адрес: г. Пермь, ул. Шоссе Космонавтов,353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ump22</cp:lastModifiedBy>
  <cp:lastPrinted>2010-02-24T08:58:00Z</cp:lastPrinted>
  <dcterms:modified xsi:type="dcterms:W3CDTF">2010-02-24T09:37:00Z</dcterms:modified>
  <cp:revision>88</cp:revision>
  <dc:subject/>
  <dc:title>ПРОТОКОЛ №51</dc:title>
</cp:coreProperties>
</file>