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4.02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Бикмансурова Татьяна Михайлов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ab/>
        <w:tab/>
        <w:tab/>
        <w:tab/>
        <w:tab/>
        <w:t>Симонов Андрей Павл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Вырубка поросли, аварийных деревьев и кустарников в месте массового отдыха у воды в микрорайоне КамГЭС Орджоникидзевского района г.Перми».</w:t>
      </w:r>
    </w:p>
    <w:p>
      <w:pPr>
        <w:pStyle w:val="Normal"/>
        <w:ind w:firstLine="709"/>
        <w:jc w:val="both"/>
        <w:rPr/>
      </w:pPr>
      <w:r>
        <w:rPr/>
        <w:t>Извещение № 9 от 04.02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4.02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299957 рублей 24 копейки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Пермь, Орджоникидзевский район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ab/>
        <w:t>-срок выполнения работ: согласно технического задания и муниципального контракт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14 (четырнадца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ралспец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афиков А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989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кт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989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Спар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арикова А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е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е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95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инаев А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873,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акуленко О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ридиа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976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ндарт-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Маг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Антек», адрес: г. Пермь, ул.Комсомольский проспект,76, с ценой муниципального контракта – 118500 (Сто восемнадцать тысяч пятьсот 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Вариант», адрес: г. Пермь, ул. Ново-Гайвинская,100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ump22</cp:lastModifiedBy>
  <cp:lastPrinted>2010-02-24T09:08:00Z</cp:lastPrinted>
  <dcterms:modified xsi:type="dcterms:W3CDTF">2010-02-24T09:38:00Z</dcterms:modified>
  <cp:revision>97</cp:revision>
  <dc:subject/>
  <dc:title>ПРОТОКОЛ №51</dc:title>
</cp:coreProperties>
</file>