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9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генетических 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4» феврал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генетических  исследований для МУЗ «Медсанчасть №9 им.М.А.Тверье» (извещение №19 от «09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февра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8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генет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 и 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д.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 и К», 614000, г. Пермь, ул. Коммунистическая, д.12 , с ценой котировочной заявки      378 200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диагностика», 614099, г. Пермь, ул. А.Ушакова, д.55/1 с ценой котировочной заявки   38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3:45:00Z</dcterms:created>
  <dc:creator>Институт госзакупок РАГС</dc:creator>
  <dc:description/>
  <cp:keywords/>
  <dc:language>en-US</dc:language>
  <cp:lastModifiedBy>Пользователь</cp:lastModifiedBy>
  <cp:lastPrinted>2010-02-24T09:56:00Z</cp:lastPrinted>
  <dcterms:modified xsi:type="dcterms:W3CDTF">2010-02-24T05:12:00Z</dcterms:modified>
  <cp:revision>4</cp:revision>
  <dc:subject/>
  <dc:title>ПРОТОКОЛ ОЦЕНКИ И СОПОСТАВЛЕНИЯ ЗАЯВОК НА УЧАСТИЕ В КОНКУРСЕ </dc:title>
</cp:coreProperties>
</file>