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 (проект)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color w:val="000000"/>
          <w:spacing w:val="-2"/>
          <w:sz w:val="24"/>
          <w:szCs w:val="24"/>
        </w:rPr>
        <w:t>оказание услуг по содержанию помещений общественных центров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Мотовилихинского района по адресам: г. Пермь, ул. Б. Гагарина, 58в,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spacing w:val="-2"/>
          <w:sz w:val="24"/>
          <w:szCs w:val="24"/>
        </w:rPr>
        <w:t>ул. Гашкова, 41а, ул. Уинская, 36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exact" w:line="24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«___» _____________ 2010 года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дминистрация Мотовилихинского района города Перми, именуемая в дальнейшем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, в лице главы администрации Мальцева Сергей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  № 207, с одной стороны,     и </w:t>
      </w:r>
      <w:r>
        <w:rPr>
          <w:sz w:val="24"/>
          <w:szCs w:val="24"/>
          <w:u w:val="single"/>
        </w:rPr>
        <w:t xml:space="preserve">                                             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>, в лиц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, действующего на основании __________________,    с другой стороны, вместе именуемые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>, заключили настоящий муниципальный контракт (далее контракт) о нижеследующем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редмет контракта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1.1. Настоящий контракт заключается по итогам запроса котировок цен (протокол заседания котировочной комиссии № ____ от _______________), победителем которого стал </w:t>
      </w:r>
      <w:r>
        <w:rPr>
          <w:b/>
          <w:sz w:val="24"/>
          <w:szCs w:val="24"/>
        </w:rPr>
        <w:t>Исполнитель.</w:t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по заданию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оказ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слуги, перечень которых указан в Приложении № 1, являющимся неотъемлемой частью настоящего контракта, а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бязуется принять и оплатить оказанные </w:t>
      </w:r>
      <w:r>
        <w:rPr>
          <w:bCs/>
          <w:color w:val="000000"/>
          <w:spacing w:val="-2"/>
          <w:sz w:val="24"/>
          <w:szCs w:val="24"/>
        </w:rPr>
        <w:t>услуги, согласно условиям настоящего контракта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2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беспечить оказание услуг, указанных в п.1.1 настоящего контракта в соответствии с требованиями действующего законодательства, перечнем услуг (Приложение № 1) и калькуляции стоимости содержания 1 кв.м  в день  (Приложение № 2), являющимися неотъемлемой частью настоящего контракта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1. Сроки оказания услуг: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1. Начало оказания услуг: с момента подписания настоящего контракта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2. Окончание оказания услуг:  31.07.2010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1. Права </w:t>
      </w:r>
      <w:r>
        <w:rPr>
          <w:b/>
          <w:sz w:val="24"/>
          <w:szCs w:val="24"/>
        </w:rPr>
        <w:t>Исполнителя: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3.1.1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вправе самостоятельно определять способ оказания порученных ему услуг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3.1.2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вправе привлекать третьих лиц по согласованию с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для оказания порученных ему по настоящему контракту услуг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 Права </w:t>
      </w:r>
      <w:r>
        <w:rPr>
          <w:b/>
          <w:sz w:val="24"/>
          <w:szCs w:val="24"/>
        </w:rPr>
        <w:t>Заказчика: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3.2.1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праве проверять ход и качество услуг, оказываемых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>, не вмешиваясь в его деятельность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2. Если во время оказания услуг, предусмотренных п.1.1 настоящего контракта, станет очевидным, что они не будут выполнены надлежащим образом,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праве назначить разумный срок для устранения недостатков и при неисполнении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назначенный срок этого требования отказаться от настоящего  контракта и потребовать возмещения убытков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3. Обязанности </w:t>
      </w:r>
      <w:r>
        <w:rPr>
          <w:b/>
          <w:sz w:val="24"/>
          <w:szCs w:val="24"/>
        </w:rPr>
        <w:t>Исполнителя: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3.3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оказать услуги, предусмотренные п.1.1 настоящего  контракта, качественно и в сроки, указанные в разделе 2 настоящего контракта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3.3.2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ежемесячно предоставлять акт приема-передачи оказанных услуг </w:t>
      </w:r>
      <w:r>
        <w:rPr>
          <w:b/>
          <w:sz w:val="24"/>
          <w:szCs w:val="24"/>
        </w:rPr>
        <w:t>Заказчику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3.4. Обязанности </w:t>
      </w:r>
      <w:r>
        <w:rPr>
          <w:b/>
          <w:sz w:val="24"/>
          <w:szCs w:val="24"/>
        </w:rPr>
        <w:t>Заказчика: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3.4.1.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обязан принять оказанные надлежащим образом услуги по акту приема-передачи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2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бязан оплатить оказанные ему услуги в сроки и порядке, предусмотренные настоящим контрактом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3.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назначает уполномоченного представителя: ведущего специалиста хозяйственного сектора Грехов А.В., ответственного за проверку хода и качества услуг, оказываемых 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>, за принятие оказанных услуг и подписания акта приема-передачи.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, порядок оплаты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. Стоимость услуг по контракту ___________________ рублей,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2. Оплата производится в течение 20 календарных дней со дня подписания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акта приема-передачи оказанных услуг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3. Документальным подтверждением факта оказания услуг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являются акт приема-передачи оказанных услуг, подписанный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, и счет-фактура.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 Форма оплаты: безналичная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>4.5. Источником оплаты услуг по настоящему контракту являются средства бюджета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6.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не несет ответственности за нарушение сроков оплаты в случае отсутствия бюджетного финанс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 xml:space="preserve">             5.  Ответственность сторон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5.1. За неисполнение или ненадлежащее исполнение своих обязательств, предусмотренных настоящим контрактом,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несут ответственность, предусмотренную действующим  законодательством РФ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 xml:space="preserve">5.2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есет ответственность за действия третьих лиц, привлекаемых для оказания услуг, предусмотренных настоящим контрактом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несет ответственность за некачественное оказание услуг в соответствии  с гражданским кодексом РФ. 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 xml:space="preserve">5.4. В случае просрочки ис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а, предусмотренного настоящим контрактом,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5. В случае просрочки исполнения </w:t>
      </w:r>
      <w:r>
        <w:rPr>
          <w:b/>
          <w:sz w:val="24"/>
          <w:szCs w:val="24"/>
        </w:rPr>
        <w:t xml:space="preserve">Заказчиком </w:t>
      </w:r>
      <w:r>
        <w:rPr>
          <w:sz w:val="24"/>
          <w:szCs w:val="24"/>
        </w:rPr>
        <w:t xml:space="preserve">обязательства, предусмотренного настоящим контрактом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 Уплата неустойки и возмещение убытков в случае ненадлежащего исполнения обязательства не освобождает должника от исполнения обязательства, предусмотренного настоящим контрактом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 xml:space="preserve">5.7. </w:t>
      </w:r>
      <w:r>
        <w:rPr>
          <w:b/>
          <w:sz w:val="24"/>
          <w:szCs w:val="24"/>
        </w:rPr>
        <w:t>Сторона</w:t>
      </w:r>
      <w:r>
        <w:rPr>
          <w:sz w:val="24"/>
          <w:szCs w:val="24"/>
        </w:rPr>
        <w:t xml:space="preserve">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е бедствие, катастрофа и т.д.) или по вине другой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 xml:space="preserve">При возникновении обстоятельств непреодолимой силы, препятствующих исполнению обязательств по настоящему контракту одной из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, эта </w:t>
      </w:r>
      <w:r>
        <w:rPr>
          <w:b/>
          <w:sz w:val="24"/>
          <w:szCs w:val="24"/>
        </w:rPr>
        <w:t>Сторона</w:t>
      </w:r>
      <w:r>
        <w:rPr>
          <w:sz w:val="24"/>
          <w:szCs w:val="24"/>
        </w:rPr>
        <w:t xml:space="preserve"> обязана оповестить о наступлении таких обстоятельств другую </w:t>
      </w:r>
      <w:r>
        <w:rPr>
          <w:b/>
          <w:sz w:val="24"/>
          <w:szCs w:val="24"/>
        </w:rPr>
        <w:t>Сторону</w:t>
      </w:r>
      <w:r>
        <w:rPr>
          <w:sz w:val="24"/>
          <w:szCs w:val="24"/>
        </w:rPr>
        <w:t xml:space="preserve"> не позднее 2 дней с момента их возникновения, при этом срок исполнения обязательства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 между Сторонами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1. Правоотношения между </w:t>
      </w:r>
      <w:r>
        <w:rPr>
          <w:b/>
          <w:sz w:val="24"/>
          <w:szCs w:val="24"/>
        </w:rPr>
        <w:t xml:space="preserve">Сторонами </w:t>
      </w:r>
      <w:r>
        <w:rPr>
          <w:sz w:val="24"/>
          <w:szCs w:val="24"/>
        </w:rPr>
        <w:t xml:space="preserve">по настоящему контракту регулируется законодательством РФ. </w:t>
        <w:tab/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6.2. В случае если между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в процессе реализации настоящего контракта или в связи с ним возникают разногласия (споры), </w:t>
      </w:r>
      <w:r>
        <w:rPr>
          <w:b/>
          <w:sz w:val="24"/>
          <w:szCs w:val="24"/>
        </w:rPr>
        <w:t xml:space="preserve">Стороны </w:t>
      </w:r>
      <w:r>
        <w:rPr>
          <w:sz w:val="24"/>
          <w:szCs w:val="24"/>
        </w:rPr>
        <w:t>должны приложить усил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решить  возникшие разногласия (споры) путем переговоров и консультаций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6.3. В случае если разногласия (споры) не будут урегулированы </w:t>
      </w:r>
      <w:r>
        <w:rPr>
          <w:b/>
          <w:sz w:val="24"/>
          <w:szCs w:val="24"/>
        </w:rPr>
        <w:t xml:space="preserve">Сторонами </w:t>
      </w:r>
      <w:r>
        <w:rPr>
          <w:sz w:val="24"/>
          <w:szCs w:val="24"/>
        </w:rPr>
        <w:t xml:space="preserve">путем переговоров и консультаций, любая из </w:t>
      </w:r>
      <w:r>
        <w:rPr>
          <w:b/>
          <w:sz w:val="24"/>
          <w:szCs w:val="24"/>
        </w:rPr>
        <w:t xml:space="preserve">Сторон </w:t>
      </w:r>
      <w:r>
        <w:rPr>
          <w:sz w:val="24"/>
          <w:szCs w:val="24"/>
        </w:rPr>
        <w:t>вправе обратиться в Арбитражный суд Пермского края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 и дополнительные условия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7.1. Настоящий контракт вступает в силу с дня его подписания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и действует до полного исполнения </w:t>
      </w:r>
      <w:r>
        <w:rPr>
          <w:b/>
          <w:sz w:val="24"/>
          <w:szCs w:val="24"/>
        </w:rPr>
        <w:t xml:space="preserve">Сторонами </w:t>
      </w:r>
      <w:r>
        <w:rPr>
          <w:sz w:val="24"/>
          <w:szCs w:val="24"/>
        </w:rPr>
        <w:t>обязательства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7.2. По всем вопросам, не урегулированным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 xml:space="preserve">7.3. Контракт может быть расторгнут по соглашению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или по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4. Все изменения и дополнения к настоящему договору возможны только по соглашению </w:t>
      </w:r>
      <w:r>
        <w:rPr>
          <w:b/>
          <w:sz w:val="24"/>
          <w:szCs w:val="24"/>
        </w:rPr>
        <w:t xml:space="preserve">Сторон </w:t>
      </w:r>
      <w:r>
        <w:rPr>
          <w:sz w:val="24"/>
          <w:szCs w:val="24"/>
        </w:rPr>
        <w:t>в письменной форме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5. Настоящий контракт подписан в двух экземплярах, имеющих одинаковую юридическую силу, по одному для каждой из </w:t>
      </w:r>
      <w:r>
        <w:rPr>
          <w:b/>
          <w:sz w:val="24"/>
          <w:szCs w:val="24"/>
        </w:rPr>
        <w:t>Сторон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2160" w:hanging="0"/>
        <w:jc w:val="both"/>
        <w:rPr/>
      </w:pPr>
      <w:r>
        <w:rPr>
          <w:b/>
          <w:sz w:val="24"/>
          <w:szCs w:val="24"/>
        </w:rPr>
        <w:t>8. Адреса, банковские реквизиты и подписи сторон: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отовилихинского района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города Перми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614014, г. Пермь, ул. Уральская, 36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УФК по Пермскому краю (ДФ г. Перми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л/с 02563000380, Администрация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Мотовилихинского района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орода Перми л/с 02933013746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Р/счет: 40204810300000000006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РКЦ ГУ Банка России по Пермскому краю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рмь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НН/КПП: 5906012420 / 590601001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ИК: 045773001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ГРН 1025901377611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КАТО 57401000000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КПО 04038264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Мотовилихи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города Перми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 С.В.Мальцев</w:t>
        <w:tab/>
        <w:tab/>
        <w:t xml:space="preserve">         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«____»_________________2010г.                                   «_____»______________2010г.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Приложение № 1</w:t>
      </w:r>
    </w:p>
    <w:p>
      <w:pPr>
        <w:pStyle w:val="Normal"/>
        <w:ind w:firstLine="540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firstLine="5400"/>
        <w:jc w:val="right"/>
        <w:rPr/>
      </w:pPr>
      <w:r>
        <w:rPr/>
        <w:t xml:space="preserve">№ </w:t>
      </w:r>
      <w:r>
        <w:rPr/>
        <w:t>_____ от «____»__________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еречень услуг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содержанию помещений общественных цент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товилихинского района по адресам: г. Пермь, Б. Гагарина, 58в;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Гашкова, 41а; ул. Уинская, 3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оказания услуг по содержанию помещений общественных центров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содержанию помещений здания выполняются следующие услуги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жедневно, кроме выходных и праздничных дней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ытье линолеума и напольной плитк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ытье, чистка и дезинфекция унитазов и раковин, раскладка туалетной бумаги и мыльных принадлежностей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аркетные полы моются средствами для деревянных полов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ытье лестниц и лестничных ограждений (перил) крыльца  общественного центра «Городские горки» (в летний период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борка мусора с заменой пластиковых мешков в урнах, вынос мусора в контейнер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оизводится мойка рабочей поверхности столов, стульев, шкаф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ридаётся блеск зеркальным и стеклянным поверхностям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дин раз в неделю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ойка кафельной плитки от пола до потолк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Мойка и придание блеска сантехнике, зеркалам и хромированным элементам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даление известкового налёта и ржавчин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Моются загрязнения на влагостойких покрытиях стен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Швы на полу из напольной плитки прочищаются специальными щёткам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оются подоконники, батареи, межкомнатные двери и наличники, моются плинтуса, розетки, выключатели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  <w:u w:val="single"/>
        </w:rPr>
      </w:pPr>
      <w:r>
        <w:rPr>
          <w:color w:val="333333"/>
          <w:sz w:val="24"/>
          <w:szCs w:val="24"/>
          <w:u w:val="single"/>
        </w:rPr>
        <w:t>При оказании услуг по содержанию входной группы помещений (вахтеры) входит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ind w:left="360" w:hanging="0"/>
        <w:jc w:val="both"/>
        <w:rPr>
          <w:color w:val="333333"/>
          <w:sz w:val="24"/>
          <w:szCs w:val="24"/>
          <w:u w:val="single"/>
        </w:rPr>
      </w:pPr>
      <w:r>
        <w:rPr>
          <w:color w:val="333333"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/>
      </w:pPr>
      <w:r>
        <w:rPr>
          <w:sz w:val="24"/>
          <w:szCs w:val="24"/>
        </w:rPr>
        <w:t xml:space="preserve">Дежурство у входных дверей вестибюля (с 12.00 до 20.00 часов) 6 дней в неделю;  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пуск работников, посетителей в здание по предъявлении соответствующих документов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дача ключей от кабинетов пользователям общественного центр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/>
      </w:pPr>
      <w:r>
        <w:rPr>
          <w:sz w:val="24"/>
          <w:szCs w:val="24"/>
        </w:rPr>
        <w:t xml:space="preserve">Содержание помещения проходной в надлежащем санитарном состоянии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/>
      </w:pPr>
      <w:r>
        <w:rPr>
          <w:sz w:val="24"/>
          <w:szCs w:val="24"/>
        </w:rPr>
        <w:t xml:space="preserve">Проверка целостности охраняемого объекта, материально-технической базы, замков и других запорных устройств; наличие пломб, противопожарного инвентаря, исправности телефонов, освещения, сантехнического оборудования, сигнализации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/>
      </w:pPr>
      <w:r>
        <w:rPr>
          <w:sz w:val="24"/>
          <w:szCs w:val="24"/>
        </w:rPr>
        <w:t xml:space="preserve">При возникновении пожара объявление тревоги, извещение пожарной команды и дежурного по отделению милиции, принятие мер по ликвидации пожара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/>
      </w:pPr>
      <w:r>
        <w:rPr>
          <w:sz w:val="24"/>
          <w:szCs w:val="24"/>
        </w:rPr>
        <w:t>Ведение журнала передачи дежурств, в котором фиксируются замечания и нарушения за время дежурств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40" w:leader="none"/>
        </w:tabs>
        <w:autoSpaceDE w:val="true"/>
        <w:jc w:val="both"/>
        <w:rPr/>
      </w:pPr>
      <w:r>
        <w:rPr>
          <w:sz w:val="24"/>
          <w:szCs w:val="24"/>
          <w:u w:val="single"/>
        </w:rPr>
        <w:t>При оказании услуг электрика входит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 исправного состояния, безаварийной и надежной работы электрооборудования в общественных центр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воевременного качественного ремонта электрооборудования в соответствии с инструкциями по техническому обслуживанию, действующими техническими условиями и нормам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Ликвидация неисправности в работе электрооборудования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40" w:leader="none"/>
        </w:tabs>
        <w:autoSpaceDE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 оказании услуг сантехника входит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оддержание в техническом состоянии сан.тех.оборудования (смесители, см. бачки, унитазы), не допускать утечек на инженерных коммуникация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беспечение своевременного качественного ремонта сантехник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Ликвидация неисправности в работе сантехник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лощадь помещений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мещение цокольного этажа по ул.Б. Гагарина, 58в - площадь 846,8 кв.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 по ул. Гашкова, 41а, - площадь  261,8 кв.м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мещение по ул. Уинская, 36 - площадь 118,2 кв.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ериод  оказания услуг:</w:t>
      </w:r>
      <w:r>
        <w:rPr>
          <w:sz w:val="24"/>
          <w:szCs w:val="24"/>
        </w:rPr>
        <w:t xml:space="preserve"> с момента заключения контракта по 31.07.2010 год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4465"/>
      </w:tblGrid>
      <w:tr>
        <w:trPr>
          <w:trHeight w:val="930" w:hRule="atLeast"/>
        </w:trPr>
        <w:tc>
          <w:tcPr>
            <w:tcW w:w="51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Заказчик»</w:t>
            </w:r>
            <w:r>
              <w:rPr>
                <w:sz w:val="24"/>
                <w:szCs w:val="24"/>
              </w:rPr>
              <w:t>:</w:t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Мотовилихинского района города 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С.В.Мальц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___»________________2010 год </w:t>
              <w:tab/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Исполнитель»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________________2010 год</w:t>
            </w:r>
          </w:p>
        </w:tc>
      </w:tr>
    </w:tbl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ind w:firstLine="5400"/>
        <w:jc w:val="right"/>
        <w:rPr/>
      </w:pPr>
      <w:r>
        <w:rPr/>
        <w:t>Приложение № 2</w:t>
      </w:r>
    </w:p>
    <w:p>
      <w:pPr>
        <w:pStyle w:val="Normal"/>
        <w:ind w:firstLine="540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firstLine="5400"/>
        <w:jc w:val="right"/>
        <w:rPr/>
      </w:pPr>
      <w:r>
        <w:rPr/>
        <w:t xml:space="preserve">№ </w:t>
      </w:r>
      <w:r>
        <w:rPr/>
        <w:t>_____ от «____»__________2010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9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4"/>
      </w:tblGrid>
      <w:tr>
        <w:trPr>
          <w:trHeight w:val="1095" w:hRule="atLeast"/>
        </w:trPr>
        <w:tc>
          <w:tcPr>
            <w:tcW w:w="106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ЛЬКУЛЯЦИЯ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и содержания 1 кв.м. в день помещений общественных центров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адресам: </w:t>
            </w:r>
            <w:r>
              <w:rPr>
                <w:b/>
                <w:sz w:val="24"/>
                <w:szCs w:val="24"/>
              </w:rPr>
              <w:t>г. Пермь, Б. Гагарина, 58в;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л. Гашкова, 41а; ул. Уинская, 36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75"/>
        <w:gridCol w:w="1620"/>
        <w:gridCol w:w="2700"/>
        <w:gridCol w:w="1620"/>
      </w:tblGrid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11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содержанию помещений (уборка) зданий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содержанию входной группы помещений (вахтер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электр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антехник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4465"/>
      </w:tblGrid>
      <w:tr>
        <w:trPr>
          <w:trHeight w:val="930" w:hRule="atLeast"/>
        </w:trPr>
        <w:tc>
          <w:tcPr>
            <w:tcW w:w="51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Заказчик»</w:t>
            </w:r>
            <w:r>
              <w:rPr>
                <w:sz w:val="24"/>
                <w:szCs w:val="24"/>
              </w:rPr>
              <w:t>:</w:t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Мотовилихинского района города 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С.В.Мальц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___»________________2010 год </w:t>
              <w:tab/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Исполнитель»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________________2010 год</w:t>
            </w:r>
          </w:p>
        </w:tc>
      </w:tr>
    </w:tbl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55:00Z</dcterms:created>
  <dc:creator>130109</dc:creator>
  <dc:description/>
  <cp:keywords/>
  <dc:language>en-US</dc:language>
  <cp:lastModifiedBy>131901</cp:lastModifiedBy>
  <cp:lastPrinted>2010-02-04T14:11:00Z</cp:lastPrinted>
  <dcterms:modified xsi:type="dcterms:W3CDTF">2010-02-24T05:28:00Z</dcterms:modified>
  <cp:revision>37</cp:revision>
  <dc:subject/>
  <dc:title>Регистрация  № _______</dc:title>
</cp:coreProperties>
</file>