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Перечень услуг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по </w:t>
      </w:r>
      <w:r>
        <w:rPr>
          <w:b/>
          <w:sz w:val="24"/>
          <w:szCs w:val="24"/>
        </w:rPr>
        <w:t xml:space="preserve">содержанию помещений общественных центр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товилихинского района по адресам: г. Пермь, Б. Гагарина, 58в;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Гашкова, 41а; ул. Уинская, 3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оказания услуг по содержанию помещений общественных центров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 содержанию помещений здания выполняются следующие услуги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жедневно, кроме выходных и праздничных дней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ытье линолеума и напольной плитки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ытье, чистка и дезинфекция унитазов и раковин, раскладка туалетной бумаги и мыльных принадлежностей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Паркетные полы моются средствами для деревянных полов;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ытье лестниц и лестничных ограждений (перил) крыльца  общественного центра «Городские горки» (в летний период)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борка мусора с заменой пластиковых мешков в урнах, вынос мусора в контейнера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роизводится мойка рабочей поверхности столов, стульев, шкафов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Придаётся блеск зеркальным и стеклянным поверхностям. 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Один раз в неделю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ойка кафельной плитки от пола до потолка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Мойка и придание блеска сантехнике, зеркалам и хромированным элементам;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даление известкового налёта и ржавчины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Моются загрязнения на влагостойких покрытиях стен;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Швы на полу из напольной плитки прочищаются специальными щётками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оются подоконники, батареи, межкомнатные двери и наличники, моются плинтуса, розетки, выключатели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jc w:val="both"/>
        <w:rPr>
          <w:color w:val="333333"/>
          <w:sz w:val="24"/>
          <w:szCs w:val="24"/>
          <w:u w:val="single"/>
        </w:rPr>
      </w:pPr>
      <w:r>
        <w:rPr>
          <w:color w:val="333333"/>
          <w:sz w:val="24"/>
          <w:szCs w:val="24"/>
          <w:u w:val="single"/>
        </w:rPr>
        <w:t>При оказании услуг по содержанию входной группы помещений (вахтеры) входит: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1080" w:leader="none"/>
          <w:tab w:val="left" w:pos="1260" w:leader="none"/>
        </w:tabs>
        <w:ind w:left="360" w:hanging="0"/>
        <w:jc w:val="both"/>
        <w:rPr>
          <w:color w:val="333333"/>
          <w:sz w:val="24"/>
          <w:szCs w:val="24"/>
          <w:u w:val="single"/>
        </w:rPr>
      </w:pPr>
      <w:r>
        <w:rPr>
          <w:color w:val="333333"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autoSpaceDE w:val="true"/>
        <w:ind w:left="0" w:firstLine="360"/>
        <w:jc w:val="both"/>
        <w:rPr/>
      </w:pPr>
      <w:r>
        <w:rPr>
          <w:sz w:val="24"/>
          <w:szCs w:val="24"/>
        </w:rPr>
        <w:t xml:space="preserve">Дежурство у входных дверей вестибюля (с 12.00 до 20.00 часов) 6 дней в неделю;   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пуск работников, посетителей в здание по предъявлении соответствующих документов; 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дача ключей от кабинетов пользователям общественного центра;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autoSpaceDE w:val="true"/>
        <w:ind w:left="0" w:firstLine="360"/>
        <w:jc w:val="both"/>
        <w:rPr/>
      </w:pPr>
      <w:r>
        <w:rPr>
          <w:sz w:val="24"/>
          <w:szCs w:val="24"/>
        </w:rPr>
        <w:t xml:space="preserve">Содержание помещения проходной в надлежащем санитарном состоянии; 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autoSpaceDE w:val="true"/>
        <w:ind w:left="0" w:firstLine="360"/>
        <w:jc w:val="both"/>
        <w:rPr/>
      </w:pPr>
      <w:r>
        <w:rPr>
          <w:sz w:val="24"/>
          <w:szCs w:val="24"/>
        </w:rPr>
        <w:t xml:space="preserve">Проверка целостности охраняемого объекта, материально-технической базы, замков и других запорных устройств; наличие пломб, противопожарного инвентаря, исправности телефонов, освещения, сантехнического оборудования, сигнализации; 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autoSpaceDE w:val="true"/>
        <w:ind w:left="0" w:firstLine="360"/>
        <w:jc w:val="both"/>
        <w:rPr/>
      </w:pPr>
      <w:r>
        <w:rPr>
          <w:sz w:val="24"/>
          <w:szCs w:val="24"/>
        </w:rPr>
        <w:t xml:space="preserve">При возникновении пожара объявление тревоги, извещение пожарной команды и дежурного по отделению милиции, принятие мер по ликвидации пожара; 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autoSpaceDE w:val="true"/>
        <w:ind w:left="0" w:firstLine="360"/>
        <w:jc w:val="both"/>
        <w:rPr/>
      </w:pPr>
      <w:r>
        <w:rPr>
          <w:sz w:val="24"/>
          <w:szCs w:val="24"/>
        </w:rPr>
        <w:t>Ведение журнала передачи дежурств, в котором фиксируются замечания и нарушения за время дежурств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40" w:leader="none"/>
        </w:tabs>
        <w:autoSpaceDE w:val="true"/>
        <w:jc w:val="both"/>
        <w:rPr/>
      </w:pPr>
      <w:r>
        <w:rPr>
          <w:sz w:val="24"/>
          <w:szCs w:val="24"/>
          <w:u w:val="single"/>
        </w:rPr>
        <w:t>При оказании услуг электрика входит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4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ддержание исправного состояния, безаварийной и надежной работы электрооборудования в общественных центрах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4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воевременного качественного ремонта электрооборудования в соответствии с инструкциями по техническому обслуживанию, действующими техническими условиями и нормам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4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Ликвидация неисправности в работе электрооборудования.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40" w:leader="none"/>
        </w:tabs>
        <w:autoSpaceDE w:val="tru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 оказании услуг сантехника входит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440" w:leader="none"/>
        </w:tabs>
        <w:autoSpaceDE w:val="tru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оддержание в техническом состоянии сан.тех.оборудования (смесители, см. бачки, унитазы), не допускать утечек на инженерных коммуникациях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440" w:leader="none"/>
        </w:tabs>
        <w:autoSpaceDE w:val="tru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Обеспечение своевременного качественного ремонта сантехники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440" w:leader="none"/>
        </w:tabs>
        <w:autoSpaceDE w:val="tru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Ликвидация неисправности в работе сантехники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лощадь помещений: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мещение цокольного этажа по ул.Б. Гагарина, 58в - площадь 846,8 кв.м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е по ул. Гашкова, 41а, - площадь  261,8 кв.м.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мещение по ул. Уинская, 36 - площадь 118,2 кв.м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  <w:u w:val="single"/>
        </w:rPr>
        <w:t>Период  оказания услуг:</w:t>
      </w:r>
      <w:r>
        <w:rPr>
          <w:sz w:val="24"/>
          <w:szCs w:val="24"/>
        </w:rPr>
        <w:t xml:space="preserve"> с момента заключения контракта по 31.07.2010 года.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  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542" w:after="0"/>
        <w:ind w:left="3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256" w:leader="none"/>
        </w:tabs>
        <w:ind w:left="5006" w:hanging="0"/>
        <w:rPr/>
      </w:pP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079115</wp:posOffset>
                </wp:positionH>
                <wp:positionV relativeFrom="paragraph">
                  <wp:posOffset>698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0.55pt;mso-position-vertical-relative:text;margin-left:24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15:00Z</dcterms:created>
  <dc:creator>130406</dc:creator>
  <dc:description/>
  <cp:keywords/>
  <dc:language>en-US</dc:language>
  <cp:lastModifiedBy>131901</cp:lastModifiedBy>
  <cp:lastPrinted>2010-02-02T12:51:00Z</cp:lastPrinted>
  <dcterms:modified xsi:type="dcterms:W3CDTF">2010-02-24T08:28:00Z</dcterms:modified>
  <cp:revision>16</cp:revision>
  <dc:subject/>
  <dc:title>Приложение №1 к договору</dc:title>
</cp:coreProperties>
</file>