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7А/3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найму транспортного средства с экипажем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ородская клиническая больница № 4 Перми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      </w:t>
      </w:r>
      <w:r>
        <w:rPr>
          <w:bCs/>
          <w:sz w:val="22"/>
          <w:szCs w:val="22"/>
        </w:rPr>
        <w:t>«24» февраля 2010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sz w:val="22"/>
          <w:szCs w:val="22"/>
        </w:rPr>
        <w:tab/>
        <w:tab/>
        <w:tab/>
        <w:tab/>
        <w:tab/>
        <w:t xml:space="preserve">          10 часов 00 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3 на участие в открытом аукционе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jc w:val="both"/>
        <w:rPr/>
      </w:pPr>
      <w:r>
        <w:rPr/>
        <w:t>Главный врач:  Ронзин Андрей Владимирович.</w:t>
      </w:r>
    </w:p>
    <w:p>
      <w:pPr>
        <w:pStyle w:val="Normal"/>
        <w:jc w:val="both"/>
        <w:rPr/>
      </w:pPr>
      <w:r>
        <w:rPr/>
        <w:t>Адрес: 614000, г. Пермь, ул. Ким, 2.</w:t>
      </w:r>
    </w:p>
    <w:p>
      <w:pPr>
        <w:pStyle w:val="Normal"/>
        <w:jc w:val="both"/>
        <w:rPr/>
      </w:pPr>
      <w:r>
        <w:rPr/>
        <w:t>Телефон: (342) 265-98-29, 260-36-18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предмете открытого аукциона</w:t>
      </w:r>
    </w:p>
    <w:tbl>
      <w:tblPr>
        <w:tblW w:w="1044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24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аукциона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муниципального контракта на оказание услуг по найму транспортных средств с экипажем для Муниципального учреждения здравоохранения Городская клиническая больница № 4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17" w:hanging="0"/>
              <w:rPr/>
            </w:pPr>
            <w:r>
              <w:rPr>
                <w:sz w:val="22"/>
                <w:szCs w:val="22"/>
              </w:rPr>
              <w:t>Предмет муниципального контракта</w:t>
            </w:r>
            <w:r>
              <w:rPr>
                <w:b/>
                <w:sz w:val="22"/>
                <w:szCs w:val="22"/>
              </w:rPr>
              <w:t xml:space="preserve"> по лоту № 1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найму транспортных средств с экипажем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17" w:hanging="0"/>
              <w:rPr/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лота № 1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 840.00 (Пятьсот тридцать семь тысяч восемьсот сорок  рублей 00 копеек)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17" w:hanging="0"/>
              <w:rPr/>
            </w:pPr>
            <w:r>
              <w:rPr>
                <w:sz w:val="22"/>
                <w:szCs w:val="22"/>
              </w:rPr>
              <w:t>Предмет муниципального контракта</w:t>
            </w:r>
            <w:r>
              <w:rPr>
                <w:b/>
                <w:sz w:val="22"/>
                <w:szCs w:val="22"/>
              </w:rPr>
              <w:t xml:space="preserve"> по лоту № 2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найму транспортных средств с экипажем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17" w:hanging="0"/>
              <w:rPr/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лота № 2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 300.00 (Шестьсот семьдесят две тысячи триста рублей 00 копеек)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17" w:hanging="0"/>
              <w:rPr/>
            </w:pPr>
            <w:r>
              <w:rPr>
                <w:sz w:val="22"/>
                <w:szCs w:val="22"/>
              </w:rPr>
              <w:t>Предмет муниципального контракта</w:t>
            </w:r>
            <w:r>
              <w:rPr>
                <w:b/>
                <w:sz w:val="22"/>
                <w:szCs w:val="22"/>
              </w:rPr>
              <w:t xml:space="preserve"> по лоту № 3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найму транспортных средств с экипажем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17" w:hanging="0"/>
              <w:rPr/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лота № 3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 880.00 (Двести семьдесят восемь тысяч восемьсот восемьдесят рублей 00 копее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5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орода Перми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Куйбышева, 117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д. 106, офис 2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Ижевская, 25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Допустить 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орода 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Допустить к участию в открытом аукционе по лоту № 3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орода 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  <w:t>3. Отказать в допуске к участию в открытом аукционе по лоту № 1 следующему участнику размещения заказа, подавшему заявку на участие в аукционе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340"/>
        <w:gridCol w:w="198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а участие в аукционе содержит недостоверные сведения об участнике размещения зак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ведениях об участнике размещения заказа  адрес места нахождения не соответствует адресу места нахождения, указанному в выписке из ЕГРЮ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  <w:t>4. Отказать в допуске к участию в открытом аукционе по лоту № 2 следующих участников размещения заказа, подавших заявки на участие в аукционе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340"/>
        <w:gridCol w:w="198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П «Автомобильная база администрации города Перм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аукционе содержит недостоверные сведения об услугах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 функциональных и качественных характеристиках, порядке и условиям предоставления услуг в пп. 1.2.7 представлены недостоверные сведения о «количестве ведущих мостов – 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аукционе содержит недостоверные сведения об услугах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 функциональных и качественных характеристиках, порядке и условиям предоставления услуг в пп. 1.2.7 представлены недостоверные сведения о «количестве ведущих мостов – 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аукционе содержит недостоверные сведения об услугах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 функциональных и качественных характеристиках, порядке и условиям предоставления услуг в пп. 1.2.7 представлены недостоверные сведения о «количестве ведущих мостов – 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 xml:space="preserve"> 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а участие аукционе не соответствует требованиям документации об аукцио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ведениях о функциональных и качественных характеристиках, порядке и условиям предоставления услуг в п. 2.3.2 не указан режим работ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а участие в аукционе содержит недостоверные сведения об участнике размещения зак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ведениях об участнике размещения заказа  адрес места нахождения не соответствует адресу места нахождения, указанному в выписке из ЕГРЮ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Признать открытый аукцион по лоту № 3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, подавшего единственную заявку на участие в аукцион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Признать открытый аукцион по лоту №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624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Кузнецов А.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rPr/>
            </w:pPr>
            <w:r>
              <w:rPr/>
              <w:t>Зубова О.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ОВМСК</cp:lastModifiedBy>
  <cp:lastPrinted>2010-02-24T13:32:00Z</cp:lastPrinted>
  <dcterms:modified xsi:type="dcterms:W3CDTF">2010-02-24T08:52:00Z</dcterms:modified>
  <cp:revision>68</cp:revision>
  <dc:subject/>
  <dc:title>ПРОТОКОЛ № 01/03-07</dc:title>
</cp:coreProperties>
</file>