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15/1 от 24.02.2010 г. </w:t>
      </w:r>
    </w:p>
    <w:p>
      <w:pPr>
        <w:pStyle w:val="Normal"/>
        <w:ind w:firstLine="540"/>
        <w:jc w:val="center"/>
        <w:rPr/>
      </w:pPr>
      <w:r>
        <w:rPr>
          <w:b/>
        </w:rPr>
        <w:t>о признании процедуры запроса котировок (извещение № 15 от 09.02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дикаментов не состоявшейся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 извещает о том, что процедура запроса котировок (извещение № 15 от 09.02.2010) не состоялась,  в связи с допущенной  технической ошибкой при составлении технического задания на приобретение медикаментов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mtslek</cp:lastModifiedBy>
  <dcterms:modified xsi:type="dcterms:W3CDTF">2010-02-24T03:54:00Z</dcterms:modified>
  <cp:revision>9</cp:revision>
  <dc:subject/>
  <dc:title/>
</cp:coreProperties>
</file>