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5 от 24.02.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 (йопром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рафин (натрия амидотриозат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. по 20 мл в ампулах, по 10 ампул в упаков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ериодичность поставки:  двумя равными долями, первая поставка – в течение 3-х дней с момента подписания сторонами муниципального контракта, вторая – 25 апреля 2010г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личие склада поставщика в г. Пермь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1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0-02-19T10:08:00Z</dcterms:modified>
  <cp:revision>24</cp:revision>
  <dc:subject/>
  <dc:title>Муниципальное управление</dc:title>
</cp:coreProperties>
</file>