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закупку медикаменто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г. Пермь                                                                                                          «24» февра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 комиссии Костина Л.Н. отсутствовала в связи с учеб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закупка медикамен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3 от «09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378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13 от «09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 в течение 3-х календарных дней с момента подписания обеими сторонами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    Требования к участникам размещения заказа: отсутствие в реестре недобросовестных поста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 «ТехноМедик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6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3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МК «ТехноМедика» и составила 229 680,00 (Двести двадцать девять тысяч шестьсот восемьдесят руб., 00 коп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</w:t>
      </w:r>
      <w:r>
        <w:rPr>
          <w:bCs/>
          <w:sz w:val="24"/>
          <w:szCs w:val="24"/>
        </w:rPr>
        <w:t>ООО МК «ТехноМедика»; место нахожд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68, г. Пермь, ул. Крисанова, 13; цена муниципального контракта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29 680,00 (Двести двадцать девять тысяч шестьсот восемьдесят руб., 00 коп);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ЗАО НПО «Гарант»; место нахождения 614068, г. Пермь, ул. Большевистская, 188; цена муниципального контракта 230 400,00 (Двести тридцать тысяч четыреста руб., 00 коп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16T11:50:00Z</cp:lastPrinted>
  <dcterms:modified xsi:type="dcterms:W3CDTF">2010-02-19T08:12:00Z</dcterms:modified>
  <cp:revision>82</cp:revision>
  <dc:subject/>
  <dc:title>ПРОТОКОЛ ОЦЕНКИ И СОПОСТАВЛЕНИЯ ЗАЯВОК НА УЧАСТИЕ В КОНКУРСЕ </dc:title>
</cp:coreProperties>
</file>