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выполнение топографической съемки для разработки рабочей документации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емонт улично-дорожной сети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iCs/>
          <w:caps w:val="false"/>
          <w:smallCaps w:val="false"/>
          <w:sz w:val="24"/>
          <w:szCs w:val="24"/>
        </w:rPr>
      </w:pPr>
      <w:r>
        <w:rPr>
          <w:b w:val="false"/>
          <w:bCs/>
          <w:i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4» </w:t>
      </w:r>
      <w:r>
        <w:rPr>
          <w:sz w:val="24"/>
          <w:szCs w:val="24"/>
        </w:rPr>
        <w:t>февраля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на </w:t>
      </w:r>
      <w:r>
        <w:rPr>
          <w:bCs/>
          <w:sz w:val="24"/>
          <w:szCs w:val="24"/>
        </w:rPr>
        <w:t>выполнение топографической съемки для разработки рабочей документации на ремонт улично-дорожной сети г. Перми</w:t>
      </w:r>
      <w:r>
        <w:rPr>
          <w:sz w:val="24"/>
          <w:szCs w:val="24"/>
        </w:rPr>
        <w:t xml:space="preserve"> (извещение №4  от  «09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евраля  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09  февраля  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80 768,0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a</w:t>
      </w:r>
      <w:r>
        <w:rPr>
          <w:bCs/>
          <w:color w:val="000000"/>
          <w:kern w:val="2"/>
          <w:sz w:val="24"/>
          <w:szCs w:val="24"/>
        </w:rPr>
        <w:t>. В</w:t>
      </w:r>
      <w:r>
        <w:rPr>
          <w:sz w:val="24"/>
          <w:szCs w:val="24"/>
        </w:rPr>
        <w:t xml:space="preserve">ыполнение </w:t>
      </w:r>
      <w:r>
        <w:rPr>
          <w:bCs/>
          <w:sz w:val="24"/>
          <w:szCs w:val="24"/>
        </w:rPr>
        <w:t>топографической съемки для разработки рабочей документации на ремонт улично-дорожной сети г. Перми</w:t>
      </w:r>
      <w:r>
        <w:rPr>
          <w:sz w:val="24"/>
          <w:szCs w:val="24"/>
        </w:rPr>
        <w:t>, состав и объем работ выполняются в соответствии с техническим заданием: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топографической съемки для разработки рабочей документации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ремонт улично-дорожной сети г. Перми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23"/>
        <w:gridCol w:w="53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 от ул. Героев Хасана до ул. Николая Островско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шакова от ул. Калинина до ул. Сысольск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 от ул. Ленина до ул. Орждоникидз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ная организац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результатам проведения запроса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 объек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 участк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3" w:hanging="4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 – на пересечении с ул. Героев Хаса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3" w:hanging="4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Ушакова – на пересечении с ул. Калинин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3" w:hanging="4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Ушакова – от дома 76 по ул. Ушако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03" w:hanging="4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 – на пересечении с ул. Петропавловско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ец участк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 – на пересечении с ул. Николая Островског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шакова – до жилого дома № 49 по ул. Ушако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шакова – на пересечении с ул. Сысольск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217" w:leader="none"/>
              </w:tabs>
              <w:ind w:left="40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йбышева – на пересечении с ул. Орджоникидз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 участка, км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в процессе изыска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 и основные требования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высо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координа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пографическая съемка М 1:50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топографическую съемку на участке улиц в границах согласно п.п. 5, 6 настоящего технического задания, ширина полосы съемки – по границам расположенной с обеих сторон от оси улицы опорной городской застрой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ральное трассиро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альное трассирование произвести по оси существующей улицы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бивка пикетаж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100 метр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поперечных профиле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тров + дополнительные поперечные профили в наиболее характерных точках, ширина поперечных профилей – согласно п. 8.3 настоящего технического зад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ость составления ведомости дефек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ведомость дефектов по дорожной одежде проезжей части, тротуарам, обустройству дороги (дорожные знаки, барьерные, пешеходные ограждения и т.д.), искусственным сооружениям (водопропускные трубы, лотки, канавы, кюветы и т.п.), парковочным карманам,  остановочным павильонам, расположенным в пределах полосы съемки с привязкой к пикетажу, указать наличие и дать характеристику насаждений в полосе съемки, привязать отремонтированные участки, дать описание состояния существующих пересечений и примыканий, указать наличие и дать характеристику  инженерных коммуникац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репление, высотное обосно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закрепление начала  и конца трассы участка, высотное обоснование трассы участка выполнить посредством установки временных реперов в начале, середине и конце трассы учас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е материалы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ыдачу материалов в следующем состав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хема расположения объекта М 1:5000 – 1:250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пографический план трассы участка М 1:5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ы сетей подземных сооружений с их техническими характеристиками, согласованные с организациями - владельц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ьный профиль с нанесенной информацией о реперах, пересекаемых коммуникациях, искусственных сооружениях, пересечениях и примыканиях и прочих инженерно – технических элементах, расположенных в пределах полосы съемки, М гор. 1:2000, М верт. 1:2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ом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пе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репления трасс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глов поворота, прямых и круговых кривы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омость дефектов согласно п. 8.7 настоящего технического зада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1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НПП Геофизика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7 596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ПСК ФриВэ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8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ГлавПроект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49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4  от  «09»</w:t>
      </w:r>
      <w:r>
        <w:rPr>
          <w:b/>
        </w:rPr>
        <w:t xml:space="preserve"> </w:t>
      </w:r>
      <w:r>
        <w:rPr>
          <w:sz w:val="24"/>
          <w:szCs w:val="24"/>
        </w:rPr>
        <w:t>февраля  2010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4  от  «09»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враля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0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НПП Геофизика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297 59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(Двести девяносто семь тысяч пятьсот девяносто шесть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НПП Геофизик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90, г. Пермь, ул. Лодыгина,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97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97 596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СК ФриВэ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95, г. Пермь, ул. Левченко, 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2725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97 8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4» </w:t>
      </w:r>
      <w:r>
        <w:rPr>
          <w:sz w:val="24"/>
          <w:szCs w:val="24"/>
        </w:rPr>
        <w:t>февраля 2010</w:t>
      </w:r>
      <w:r>
        <w:rPr>
          <w:sz w:val="24"/>
          <w:szCs w:val="26"/>
        </w:rPr>
        <w:t>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ПП Геофизика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97 596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ФриВэ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8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лавПроек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49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9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2-24T06:57:00Z</dcterms:modified>
  <cp:revision>738</cp:revision>
  <dc:subject/>
  <dc:title>ПРОТОКОЛ № 5</dc:title>
</cp:coreProperties>
</file>