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на поставку </w:t>
      </w:r>
      <w:r>
        <w:rPr>
          <w:b/>
        </w:rPr>
        <w:t>молока питьевого пастеризованного, нормализованного в детскую молочную кухню муниципального учреждения здравоохранения «Городская детская клиническая больница № 18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«24» февраля 2010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 xml:space="preserve">11 часов 00 мину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рассмотрению заявок на участие в открытом аукционе на право заключения муниципального контракта на поставку </w:t>
      </w:r>
      <w:r>
        <w:rPr/>
        <w:t>молока питьевого пастеризованного, нормализованного в детскую молочную кухню муниципального учреждения здравоохранения «Городская детская клиническая больница № 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 xml:space="preserve">Наименование: Муниципальное учреждение здравоохранения </w:t>
      </w:r>
      <w:r>
        <w:rPr>
          <w:bCs/>
        </w:rPr>
        <w:t>«Городская детская клиническая         больница № 18»</w:t>
      </w:r>
    </w:p>
    <w:p>
      <w:pPr>
        <w:pStyle w:val="Normal"/>
        <w:jc w:val="both"/>
        <w:rPr/>
      </w:pP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 Пермь, ул. Коммунистиче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3-46, 237-11-07, факс (342) 237-03-24, 237-14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оставка молока питьевого пастеризованного, нормализован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Молоко питьевое пастеризованное, нормализованн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Молоко питьевое пастеризованное, нормализованно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:   </w:t>
      </w:r>
      <w:r>
        <w:rPr>
          <w:b/>
          <w:sz w:val="22"/>
          <w:szCs w:val="22"/>
        </w:rPr>
        <w:t>4 341 120 руб. 00 коп</w:t>
      </w:r>
      <w:r>
        <w:rPr>
          <w:sz w:val="22"/>
          <w:szCs w:val="22"/>
        </w:rPr>
        <w:t>. (четыре миллиона триста сорок одна тысяча сто двадцать рублей 00 копеек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2:  </w:t>
      </w:r>
      <w:r>
        <w:rPr>
          <w:b/>
          <w:sz w:val="22"/>
          <w:szCs w:val="22"/>
        </w:rPr>
        <w:t>2 040 000руб. 00 коп</w:t>
      </w:r>
      <w:r>
        <w:rPr>
          <w:sz w:val="22"/>
          <w:szCs w:val="22"/>
        </w:rPr>
        <w:t>. (два миллиона сорок тысяч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№ 11А от 29.01.2010 г. было опубликовано в «Официальном бюллетене органов местного самоуправления муниципального образования г. Пермь» и размещено на сайте администрации города Перми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– 29.01.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32"/>
        <w:gridCol w:w="44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льскохозяйственный потребительский сбытовой кооператив «Молоко Пармы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00, Пермский край, г. Кудымкар, ул. Братчи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Маслозавод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иунова Анастасия Юр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1-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аткомплект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84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й потребительский сбытовой кооператив «Молоко Пар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68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Маслоза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иунова Анастасия 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6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Лот №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32"/>
        <w:gridCol w:w="44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льскохозяйственный потребительский сбытовой кооператив «Молоко Пармы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00, Пермский край, г. Кудымкар, ул. Братчи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Маслозавод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иунова Анастасия Юрьевн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1-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аткомплект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84-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4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ый потребительский сбытовой кооператив «Молоко Пар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6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Маслоза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5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иунова Анастасия 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69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зова Е.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зова Е.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44:00Z</dcterms:created>
  <dc:creator>ump15</dc:creator>
  <dc:description/>
  <cp:keywords/>
  <dc:language>en-US</dc:language>
  <cp:lastModifiedBy>Опер5</cp:lastModifiedBy>
  <cp:lastPrinted>2010-02-24T13:59:00Z</cp:lastPrinted>
  <dcterms:modified xsi:type="dcterms:W3CDTF">2010-02-24T09:02:00Z</dcterms:modified>
  <cp:revision>4</cp:revision>
  <dc:subject/>
  <dc:title>ПРОТОКОЛ № 01/03-07</dc:title>
</cp:coreProperties>
</file>