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0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Средняя общеобразовательная школа № 6» г. Перми (далее – Заказчик) в лице директора Соколовой Галины Анатоль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10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6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highlight w:val="lightGray"/>
        </w:rPr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10 г. по «__» _______ 2010 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ind w:firstLine="840"/>
        <w:jc w:val="both"/>
        <w:rPr>
          <w:highlight w:val="cyan"/>
        </w:rPr>
      </w:pPr>
      <w:r>
        <w:rPr/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caps/>
        </w:rPr>
        <w:t>14. Заключительные положения</w:t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38"/>
        <w:gridCol w:w="2039"/>
        <w:gridCol w:w="709"/>
        <w:gridCol w:w="283"/>
        <w:gridCol w:w="1754"/>
        <w:gridCol w:w="2038"/>
        <w:gridCol w:w="17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общеобразовательное учреждение «Средняя общеобразовательная школа № 6» г. Перми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Адрес: 614068 г. Пермь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ул.</w:t>
            </w:r>
            <w:r>
              <w:rPr/>
              <w:t xml:space="preserve"> Большевистская, 17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Тел./факс (342) 236-04-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ИНН/КПП 5902291678/590201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р/с 4020481030000000000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Получатель УФК по Пермскому краю (Департамент образования г. Перми МОУ «СОШ № 6» г. Перми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л/с 02930016894) в ГРКЦ ГУ Банка России по Пермскому кра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БИК 045773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  <w:lang w:val="en-US"/>
              </w:rPr>
            </w:pPr>
            <w:r>
              <w:rPr>
                <w:lang w:val="en-US"/>
              </w:rPr>
              <w:t>e-mail: info-sch6@mail.ru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>16. ПОДПИСИ СТОРОН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СОШ № 6» 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Г.А. Соколов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8"/>
        <w:gridCol w:w="2608"/>
        <w:gridCol w:w="246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остается без изменения, а время отправки и время прибытия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4:00Z</dcterms:created>
  <dc:creator>шг</dc:creator>
  <dc:description/>
  <cp:keywords/>
  <dc:language>en-US</dc:language>
  <cp:lastModifiedBy>Констанитн</cp:lastModifiedBy>
  <cp:lastPrinted>2010-02-19T14:46:00Z</cp:lastPrinted>
  <dcterms:modified xsi:type="dcterms:W3CDTF">2010-02-19T09:58:00Z</dcterms:modified>
  <cp:revision>13</cp:revision>
  <dc:subject/>
  <dc:title>УТВЕРЖДАЮ</dc:title>
</cp:coreProperties>
</file>