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1 от «24» февраля 2010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слуги по перевозке учащихся МОУ «СОШ № 6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Соколова Галина Анатольевна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агается)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 пассажирских перевозок при заключении муниципального контракта.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26 (двадцать шесть) дней с момента подписания муниципального контракта (с «17» марта по «21» апреля 2010 г. включительно)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500 000,00 (Пятьсот тысяч) рублей 00 копеек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Предусматривается предоплата в размере 30%  стоимости услуг в течение 7 дней с момента выставления счета, окончательный расчет  после подписания акта об оказании услуг в течение 20 (двадцати) банковских дней.  _____________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«10» марта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все налоги, уплаченны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</w:t>
      </w:r>
      <w:r>
        <w:rPr>
          <w:i/>
          <w:sz w:val="20"/>
          <w:szCs w:val="20"/>
          <w:u w:val="single"/>
        </w:rPr>
        <w:t>__          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1:29:00Z</dcterms:created>
  <dc:creator>tevelevadb</dc:creator>
  <dc:description/>
  <cp:keywords/>
  <dc:language>en-US</dc:language>
  <cp:lastModifiedBy>Бухгалтерия</cp:lastModifiedBy>
  <cp:lastPrinted>2010-02-18T13:59:00Z</cp:lastPrinted>
  <dcterms:modified xsi:type="dcterms:W3CDTF">2010-02-24T06:52:00Z</dcterms:modified>
  <cp:revision>43</cp:revision>
  <dc:subject/>
  <dc:title>ЗАПРОС КОТИРОВОЧНОЙ ЦЕНЫ</dc:title>
</cp:coreProperties>
</file>