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февраля 2010 года № 11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оказание услуг по найму транспортных средств с экипаж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 и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найму транспортных средств с экипаже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Форд фокус» или эквивалент в количестве 4 (четырех) автомоби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 – передн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верей – не менее 4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адочных мест – не менее 5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ни безопасности – на всех посадочных местах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од выпуска – не позднее 2004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ующие сезонным и дорожны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зимнего периода (ноябрь-март) – зимние шипованные шин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летнего периода (апрель-октябрь) – нешипованные шин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началу каждой смены Исполнитель предоставляет транспортное средство с экипажем в технически исправном состоянии, заправленным ГСМ и техническими жидкостя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транспортного средства должен перед каждой сменой проходить  предрейсовый медицинский осмотр водителя (согласно рекомендациям Минздрава РФ и Минтранса РФ от 29.01.2002г.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 требованиям Технического задания. Буксировку транспортного средства обеспечивает Исполнитель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оказания услуг: ежедневно с 08.00 до 17.00 за исключением выходных и праздничных дней (без перерыва на обед).</w:t>
            </w:r>
          </w:p>
        </w:tc>
      </w:tr>
      <w:tr>
        <w:trPr>
          <w:trHeight w:val="83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 машино-часа</w:t>
            </w:r>
          </w:p>
        </w:tc>
      </w:tr>
      <w:tr>
        <w:trPr>
          <w:trHeight w:val="83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есто доставки поставляемых товаров, место выполнения работ, место </w:t>
            </w:r>
            <w:r>
              <w:rPr/>
              <w:t>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ерритория города Перми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2 марта 2010 года по 31 мая 2010 г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контракта  должна включать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52 800,00 </w:t>
            </w:r>
            <w:r>
              <w:rPr>
                <w:rFonts w:cs="Times New Roman" w:ascii="Times New Roman" w:hAnsi="Times New Roman"/>
              </w:rPr>
              <w:t>(Триста пятьдесят две тысячи восемьсот ) рублей, 00 коп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5» мар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по форме Приложение № 1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дписания акта сдачи приемки оказанных услуг,  счета-фактуры.</w:t>
            </w:r>
          </w:p>
        </w:tc>
      </w:tr>
      <w:tr>
        <w:trPr>
          <w:trHeight w:val="79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1031</cp:lastModifiedBy>
  <cp:lastPrinted>2010-01-18T16:20:00Z</cp:lastPrinted>
  <dcterms:modified xsi:type="dcterms:W3CDTF">2010-02-24T06:38:00Z</dcterms:modified>
  <cp:revision>73</cp:revision>
  <dc:subject/>
  <dc:title>ИЗВЕЩЕНИЕ № __ от «___» __________ 200 _ года </dc:title>
</cp:coreProperties>
</file>