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4» февраля 2010 года № 56-24/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право заключения муниципального контракта на замену оконных и дверных блоков в поликлинике № 1 по адресу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 175,60 (Двести тридцать одна тысяча сто семьдесят пять рублей 6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02» мар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недельника по пятницу с 09.00 до 17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уббот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 xml:space="preserve">      </w:t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2-24T09:54:00Z</dcterms:modified>
  <cp:revision>69</cp:revision>
  <dc:subject/>
  <dc:title>ИЗВЕЩЕНИЕ № __ от «___» __________ 200 _ года </dc:title>
</cp:coreProperties>
</file>