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4» февраля 2010 года № 57-24/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ремонт палат (6 палат) и процедурного кабинета в поликлинике № 2 по адресу ул. Автозаводская, 82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этап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ты № 1-3 и процедурный кабинет – в течение 6 дней со дня подписа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ты № 4-6 – в течение 4 дней после окончания выполнения работ в палатах № 1-3 и процедурном кабинет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 162,12 (Сто тридцать тысяч сто шестьдесят два рубля 12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2» мар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недельника по пятницу с 09.00 до 17.30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уббот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2-24T09:57:00Z</dcterms:modified>
  <cp:revision>72</cp:revision>
  <dc:subject/>
  <dc:title>ИЗВЕЩЕНИЕ № __ от «___» __________ 200 _ года </dc:title>
</cp:coreProperties>
</file>