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1 от 24.02.2010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 xml:space="preserve">                      </w:t>
      </w: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           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оставляемого товар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2"/>
        <w:gridCol w:w="3046"/>
        <w:gridCol w:w="2232"/>
        <w:gridCol w:w="1238"/>
        <w:gridCol w:w="1142"/>
      </w:tblGrid>
      <w:tr>
        <w:trPr>
          <w:trHeight w:val="13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.)</w:t>
            </w:r>
          </w:p>
        </w:tc>
      </w:tr>
      <w:tr>
        <w:trPr>
          <w:trHeight w:val="13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о цв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его цвета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вышивкой. Цвет -  красный и синий. Ткань – плетеная, 100% хлопок, плотность – 475 г/м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тка для борьбы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- красный и синий. Ткань облегченная – 100% хлопок. Плотность – 245 г/м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рты для борьбы самб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 - красный и синий. Ткань – 92% хлопок, 2% эластан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5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(пар)</w:t>
            </w:r>
          </w:p>
        </w:tc>
      </w:tr>
      <w:tr>
        <w:trPr>
          <w:trHeight w:val="13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го цвет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его цвета</w:t>
            </w:r>
          </w:p>
        </w:tc>
      </w:tr>
      <w:tr>
        <w:trPr>
          <w:trHeight w:val="285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борцов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ороченные из натуральной кожи со вставкой из сетки, двухсторонний поролон для защиты и тканевая хлопчатобумажная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вь борцовки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роченные из натуральной кожи со вставкой из сетки, двухсторонний поролон для защиты и тканевая хлопчатобумажная подклад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вь борцовки 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ороченные из натуральной замши со вставкой из сетки, двухсторонний поролон для защиты и тканевая хлопчатобумажная подкладк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35:00Z</dcterms:created>
  <dc:creator>feo</dc:creator>
  <dc:description/>
  <cp:keywords/>
  <dc:language>en-US</dc:language>
  <cp:lastModifiedBy>Бух</cp:lastModifiedBy>
  <cp:lastPrinted>2008-09-24T13:35:00Z</cp:lastPrinted>
  <dcterms:modified xsi:type="dcterms:W3CDTF">2010-02-18T12:12:00Z</dcterms:modified>
  <cp:revision>9</cp:revision>
  <dc:subject/>
  <dc:title/>
</cp:coreProperties>
</file>