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частник размещения заказа (Ф.И.О.)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й адрес___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__________________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___________________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Ф.И.О. лица, имеющего право подписи финансовых документов участника размещения заказа, наименование и реквизиты на основании которого действует 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документа, №, дата доверенност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:   МОУ ДОД СДЮШОР по борьбе самбо и дзюдо «Витязь»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господ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спортивной формы для борьбы самбо согласно приложенной нами спецификации до 19 марта 2009 года на общую сумму _____________________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товара указана с учетом всех расходов, связанных с уплатой налогов, сборов и других обязательных платежей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обязуемся поставить продукцию по следующему адресу: г. Пермь, ул. Карпинского, 100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признаем,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________________                                    ________________                          _______________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rFonts w:eastAsia="Calibri" w:cs="Calibri"/>
        </w:rPr>
        <w:t xml:space="preserve">       </w:t>
      </w:r>
      <w:r>
        <w:rPr/>
        <w:t>(</w:t>
      </w:r>
      <w:r>
        <w:rPr>
          <w:sz w:val="20"/>
          <w:szCs w:val="20"/>
        </w:rPr>
        <w:t xml:space="preserve">Должность)                                                         (Подпись)                          (Расшифровка)         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7:10:00Z</dcterms:created>
  <dc:creator>buh2</dc:creator>
  <dc:description/>
  <cp:keywords/>
  <dc:language>en-US</dc:language>
  <cp:lastModifiedBy>Бух</cp:lastModifiedBy>
  <cp:lastPrinted>2009-02-10T15:19:00Z</cp:lastPrinted>
  <dcterms:modified xsi:type="dcterms:W3CDTF">2010-02-18T12:10:00Z</dcterms:modified>
  <cp:revision>10</cp:revision>
  <dc:subject/>
  <dc:title/>
</cp:coreProperties>
</file>