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230505</wp:posOffset>
                </wp:positionV>
                <wp:extent cx="6299835" cy="2446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446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6420" cy="675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724" t="-53" r="-6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БЛАГОУСТРОЙСТВО МОТОВИЛИХ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. Перм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Красная Площадь, 4а, г. Пермь, 614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Тел.(342) 266-08-70; факс 266-08-3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Н 5906085556  КПП 5906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ГРН 10859060065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E-mail: mbubmr@mail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92.6pt;mso-wrap-distance-left:9.05pt;mso-wrap-distance-right:9.05pt;mso-wrap-distance-top:0pt;mso-wrap-distance-bottom:0pt;margin-top:18.1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6420" cy="675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724" t="-53" r="-6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УНИЦИПАЛЬНОЕ БЮДЖЕТНОЕ УЧРЕЖ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БЛАГОУСТРОЙСТВО МОТОВИЛИХ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. Перм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Красная Площадь, 4а, г. Пермь, 6140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Тел.(342) 266-08-70; факс 266-08-3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Н 5906085556  КПП 5906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ГРН 10859060065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E-mail: mbubmr@mail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положений документации об аукционе </w:t>
      </w:r>
      <w:r>
        <w:rPr>
          <w:b/>
          <w:color w:val="000000"/>
          <w:sz w:val="28"/>
          <w:szCs w:val="28"/>
        </w:rPr>
        <w:t>на право заключить муниципальный контракт на оказание услуг по перевозке должностных лиц</w:t>
      </w:r>
      <w:r>
        <w:rPr>
          <w:b/>
          <w:sz w:val="28"/>
          <w:szCs w:val="28"/>
        </w:rPr>
        <w:t xml:space="preserve"> МБУ «Благоустройство Мотовилихинского района»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Cs w:val="24"/>
        </w:rPr>
        <w:t>ИЗВЕЩЕНИЕ № 26А от «09» февраля 2010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о проведении открытого аукциона</w:t>
      </w:r>
      <w:r>
        <w:rPr>
          <w:b/>
          <w:sz w:val="28"/>
          <w:szCs w:val="28"/>
        </w:rPr>
        <w:t>)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Техническое задание к документации об аукционе содержит указание типа транспортного средства и типа кузова транспортного средства (автобус № 3), требуемого Заказчиком (стр.11). Однако, приложение № 4 к документации (стр.16) не содержит указания на тип транспортного средства при характеристике автобуса. При этом строка о количестве сидячих мест в салоне присутствует дважды. Прошу разъяснить порядок заполнения сведений о характеристике транспортных средств с целью правильного заполнения документации об аукцион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Согласно требований к содержанию, составу, оформлению и форме заявки на участие в аукционе в составе аукционной заявки участник размещения заказа должен представить сведения о характеристике транспортных средств в соответствии с приложением № 4 к документации об аукционе (стр.5 документации об аукционе), соответственно, при заполнении приложения № 4 документации об аукционе в составе заявки необходимо заполнять все поля,  которые указаны в  самом приложении № 4 в соответствии  с техническим заданием (приложение № 1 к документации об аукционе)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Директор</w:t>
        <w:tab/>
        <w:tab/>
        <w:tab/>
        <w:t xml:space="preserve">                                                                  А.И.Власов                                                               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46:00Z</dcterms:created>
  <dc:creator>131901</dc:creator>
  <dc:description/>
  <cp:keywords/>
  <dc:language>en-US</dc:language>
  <cp:lastModifiedBy>Опер5</cp:lastModifiedBy>
  <cp:lastPrinted>2010-02-25T09:21:00Z</cp:lastPrinted>
  <dcterms:modified xsi:type="dcterms:W3CDTF">2010-02-25T05:46:00Z</dcterms:modified>
  <cp:revision>2</cp:revision>
  <dc:subject/>
  <dc:title/>
</cp:coreProperties>
</file>