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exact" w:line="24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поставку  молока питьевого, фасованного в пакетах,  жирностью 2,5 %   </w:t>
      </w:r>
    </w:p>
    <w:p>
      <w:pPr>
        <w:pStyle w:val="Heading"/>
        <w:spacing w:lineRule="exact" w:line="24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для МУЗ «Городская детская поликлиника № 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25» февраля  2010 год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>10 часов 00 мину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exact" w:line="24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Наговицын Сергей Семенович  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кшаева Людмила Владими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Кондакова Татьяна Сергее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Юрк Елена Александровна</w:t>
      </w:r>
    </w:p>
    <w:p>
      <w:pPr>
        <w:pStyle w:val="Normal"/>
        <w:spacing w:lineRule="exact" w:line="24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Байдина Олеся Владимировн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exact" w:line="240"/>
        <w:rPr>
          <w:sz w:val="19"/>
          <w:szCs w:val="19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детская  поликлиника № 3»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итель – Главный врач Наговицын Сергей Семенович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Адрес – 614047, г. Пермь, ул. Бушмакина, 1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60-09</w:t>
      </w:r>
    </w:p>
    <w:p>
      <w:pPr>
        <w:pStyle w:val="Normal"/>
        <w:tabs>
          <w:tab w:val="clear" w:pos="720"/>
          <w:tab w:val="left" w:pos="0" w:leader="none"/>
        </w:tabs>
        <w:spacing w:lineRule="exact" w:line="24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ставка молока питьевого, фасованного в пакетах, жирностью  2,5 %  в феврале   2010 года  для МУЗ «Городская детская поликлиника № 3»   (извещение № 6  от «15» февраля 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5 » февраля    2010 года)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130000,00  рублей.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 закупки:  средства бюджета г. Перми. </w:t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758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2,5%</w:t>
            </w:r>
          </w:p>
        </w:tc>
      </w:tr>
      <w:tr>
        <w:trPr>
          <w:trHeight w:val="128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ра, изготовленная  из экологически безопасных материалов, разрешенных федеральным органом исполнительной власти (полиэтиленовые ящики)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упаковке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ительская упаковк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Каждая упаковка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500,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, по понедельникам,  до 08.00 часов, партиями по заявке заказчика, поданной в предшествующий поставке ден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ый товар должен сопровождаться сертификатами соответствия и удостоверениями  кач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одитель должен иметь при себе медицинскую книжку с отметками о прохождении медицинских осмотров и гигиенического обучения, спецодежду, строго соблюдать правила личной гигиены и правила транспортирования молочных продуктов.</w:t>
      </w:r>
    </w:p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 поставляемых  товаров: Детская молочная кухня, расположенная по адресу  г. Пермь, ул. Репина, 70 а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 поставки товаров:  с момента заключения МК по 31.03.2010 г.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 товаров  должна  быть указана с учетом  всех  расходов, в том числе затрат на доставку товара, разгрузку товара, а так же всех налогов, сборов и иных обязательных платежей которые могут возникнуть при исполнении обязательств по муниципальному контракту. </w:t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Срок и условия оплаты:    оплата поставленных  товаров  будет произведена  путем  перечисления   денежных средств  на расчетный счет Поставщика   в течение 20 (двадцати) банковских  дней  с  момента получения  счета-фактуры, накладных с указанием даты поставки и отметкой материально-ответственного лица Заказчика в получении товара и его надлежащем качестве.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 (две) котировочных заявок.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97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Валеев Альберт Максумович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5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Тиунова Анастасия Юрь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00,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Валеев Альберт Максумович     и составила  113750,00  (Сто тринадцать тысяч семьсот пятьдесят рублей   00 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ИП Валеев Альберт Максумович 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51, г. Пермь, ул. Звонарева,  д. 3, кв. 53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>113750,00 (Сто тринадцать тысяч семьсот пятьдесят рублей   00  копеек).</w:t>
      </w:r>
    </w:p>
    <w:p>
      <w:pPr>
        <w:pStyle w:val="Normal"/>
        <w:tabs>
          <w:tab w:val="clear" w:pos="720"/>
          <w:tab w:val="left" w:pos="1134" w:leader="none"/>
        </w:tabs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lineRule="exact" w:line="240" w:before="0" w:after="0"/>
        <w:ind w:left="85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1.2.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ИП  Тиунова Анастасия Юрьевна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614064, г. Пермь, ул.Льва Шатрова, д. 1, кв. 35. 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117000,00  (Сто семнадцать тысяч  рублей 00 копеек)</w:t>
      </w:r>
    </w:p>
    <w:p>
      <w:pPr>
        <w:pStyle w:val="TextBodyIndent"/>
        <w:tabs>
          <w:tab w:val="clear" w:pos="720"/>
          <w:tab w:val="left" w:pos="0" w:leader="none"/>
        </w:tabs>
        <w:spacing w:lineRule="exact" w:line="240"/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аговицын Сергей Семенович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кшаева Людмила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ондакова Татьяна Сергее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Юрк Елена Александ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Байдина Олеся Владимировна</w:t>
            </w:r>
          </w:p>
          <w:p>
            <w:pPr>
              <w:pStyle w:val="Normal"/>
              <w:spacing w:lineRule="exact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01:00Z</dcterms:created>
  <dc:creator>Институт госзакупок РАГС</dc:creator>
  <dc:description/>
  <cp:keywords/>
  <dc:language>en-US</dc:language>
  <cp:lastModifiedBy>1</cp:lastModifiedBy>
  <cp:lastPrinted>2010-02-24T12:55:00Z</cp:lastPrinted>
  <dcterms:modified xsi:type="dcterms:W3CDTF">2010-02-24T07:55:00Z</dcterms:modified>
  <cp:revision>146</cp:revision>
  <dc:subject/>
  <dc:title>ПРОТОКОЛ ОЦЕНКИ И СОПОСТАВЛЕНИЯ ЗАЯВОК НА УЧАСТИЕ В КОНКУРСЕ </dc:title>
</cp:coreProperties>
</file>