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spacing w:lineRule="exact" w:line="24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 поставку  молока питьевого, фляжного жирностью 3,2 %  </w:t>
      </w:r>
    </w:p>
    <w:p>
      <w:pPr>
        <w:pStyle w:val="Heading"/>
        <w:spacing w:lineRule="exact" w:line="24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для МУЗ «Городская детская поликлиника № 3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25» февраля  2010 года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10 часов 00 минут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exact" w:line="24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exact" w:line="24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Наговицын Сергей Семенович  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Бакшаева Людмила Владимировна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Кондакова Татьяна Сергеевна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Юрк Елена Александровна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детская  поликлиника № 3»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итель – Главный врач Наговицын Сергей Семенович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Адрес – 614047, г. Пермь, ул. Бушмакина, 19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60-09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оставка молока питьевого, фляжного жирностью  3,2 %  для МУЗ «Городская детская поликлиника № 3»   (извещение № 5  от «15» февраля 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5 » февраля  2010 года)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243600,00 рублей.</w:t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 закупки:  средства бюджета г. Перми. </w:t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7588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совая доля жира - </w:t>
            </w:r>
            <w:r>
              <w:rPr>
                <w:b/>
                <w:sz w:val="18"/>
                <w:szCs w:val="18"/>
              </w:rPr>
              <w:t>3,2%.</w:t>
            </w:r>
          </w:p>
        </w:tc>
      </w:tr>
      <w:tr>
        <w:trPr>
          <w:trHeight w:val="128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нешний вид – непрозрачная жидкость</w:t>
            </w:r>
          </w:p>
        </w:tc>
      </w:tr>
      <w:tr>
        <w:trPr>
          <w:trHeight w:val="12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онсистенция – жидкая, однородная, нетягучая.</w:t>
            </w:r>
          </w:p>
        </w:tc>
      </w:tr>
      <w:tr>
        <w:trPr>
          <w:trHeight w:val="15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кус и запах – характерные для молока с легким привкусом кипячения (допускается сладковатый привкус).</w:t>
            </w:r>
          </w:p>
        </w:tc>
      </w:tr>
      <w:tr>
        <w:trPr>
          <w:trHeight w:val="30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Цвет –  белый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таре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тар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мкости с плотно закрывающимися крышками, изготовленные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металлическая фляга с уплотненной прокладками из пищевой резины (ГОСТ 17133) крышкой, объемом  38 литров)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маркировке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ждая емкость должна иметь маркировку и этикетку, содержащие информацию в соответствии со ст.36 Федерального закона от  12.06.2008г.  № 88-ФЗ 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0,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молока осуществляется транспортом поставщика ежедневно, кроме выходных и праздничных дней,  до 08.00 часов, партиями по заявке заказчика, поданной в предшествующий поставке ден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ляемый товар должен сопровождаться сертификатами соответствия и удостоверениями  каче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дитель должен иметь при себе медицинскую книжку с отметками о прохождении медицинских осмотров и гигиенического обучения, спецодежду, строго соблюдать правила личной гигиены и правила транспортирования молочных продуктов.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доставки поставляемых  товаров: Детская молочная кухня, расположенная по адресу  г. Пермь, ул. Репина, 70 а.</w:t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 поставки товаров:  с момента заключения МК по 31.03.2010 г.</w:t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 товаров  должна  быть указана с учетом  всех  расходов, в том числе затрат на доставку товара, разгрузку товара, а так же всех налогов, сборов и иных обязательных платежей которые могут возникнуть при исполнении обязательств по муниципальному контракту. </w:t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Срок и условия оплаты:    оплата поставленных  товаров  будет произведена  путем  перечисления   денежных средств  на расчетный счет Поставщика   в течение 20 (двадцати) банковских  дней  с  момента получения  счета-фактуры, накладных с указанием даты поставки и отметкой материально-ответственного лица Заказчика в получении товара и его надлежащем качестве. 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 (две) котировочные заявки.</w: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Валеев Альберт Максумо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15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Тиунова Анастасия Юрье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4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Валеев Альберт Максумович     и составила  213150,00  (Двести тринадцать тысяч сто пятьдесят  рублей  00  копеек).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1.1. признать победителем в проведении запроса котировок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ИП Валеев Альберт Максумович  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exact" w:line="24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14051, г. Пермь, ул. Звонарева,  д. 3, кв. 53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>213150,00 (Двести тринадцать тысяч сто пятьдесят  рублей  00  копеек).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lineRule="exact" w:line="240" w:before="0" w:after="0"/>
        <w:ind w:left="85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1.2.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ИП Тиунова Анастасия Юрьевна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614064, г. Пермь, ул.Льва Шатрова,  д. 1, кв. 35. 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219240,00  (Двести девятнадцать тысяч двести сорок  рублей  00 копеек)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Normal"/>
        <w:spacing w:lineRule="exact" w:line="24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аговицын Сергей Семенович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кшаева Людмила Владими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ндакова Татьяна Сергее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Юрк Елена Александ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йдина Олеся Владими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4:01:00Z</dcterms:created>
  <dc:creator>Институт госзакупок РАГС</dc:creator>
  <dc:description/>
  <cp:keywords/>
  <dc:language>en-US</dc:language>
  <cp:lastModifiedBy>1</cp:lastModifiedBy>
  <cp:lastPrinted>2010-02-24T14:48:00Z</cp:lastPrinted>
  <dcterms:modified xsi:type="dcterms:W3CDTF">2010-02-24T09:48:00Z</dcterms:modified>
  <cp:revision>132</cp:revision>
  <dc:subject/>
  <dc:title>ПРОТОКОЛ ОЦЕНКИ И СОПОСТАВЛЕНИЯ ЗАЯВОК НА УЧАСТИЕ В КОНКУРСЕ </dc:title>
</cp:coreProperties>
</file>