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25.02.2010 г. № 2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администрации поселка Новые Ляды в 2010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"/>
              </w:rPr>
              <w:t>Hyundai Sonat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sz w:val="24"/>
                <w:szCs w:val="24"/>
              </w:rPr>
              <w:t>…… 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Мощность двигателя, л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3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ереднеприводный с межосевым блокируемым дифференциало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ру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(четыре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56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9.00 до 18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Пользователь компьютера</cp:lastModifiedBy>
  <cp:lastPrinted>2009-12-14T13:03:00Z</cp:lastPrinted>
  <dcterms:modified xsi:type="dcterms:W3CDTF">2010-02-25T04:56:00Z</dcterms:modified>
  <cp:revision>67</cp:revision>
  <dc:subject/>
  <dc:title/>
</cp:coreProperties>
</file>