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февраля 2010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благоустройству мест массового отдыха у во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поселка Новые Ляд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лагоустройство мест массового отдыха у вод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поселка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 в Приложении 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елок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5 марта 2010 года по 25 апреля 2010 год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0 013,2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о пятьдесят тысяч тринадцать рублей 25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03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  безналичным перечислением  денежных средств  в течение месяца со дня подписания сторонами акта о приёмке выполненных работ, предоставления Заказчику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 xml:space="preserve">, соответствующие требованиям части 1 статьи 4 Федерального закона от 24.07.2007 № 209-Ф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звитии малого и среднего предпринимательства в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20:00Z</dcterms:created>
  <dc:creator>Trinity</dc:creator>
  <dc:description/>
  <cp:keywords/>
  <dc:language>en-US</dc:language>
  <cp:lastModifiedBy>Trinity</cp:lastModifiedBy>
  <cp:lastPrinted>2009-11-24T16:56:00Z</cp:lastPrinted>
  <dcterms:modified xsi:type="dcterms:W3CDTF">2010-02-17T05:58:00Z</dcterms:modified>
  <cp:revision>106</cp:revision>
  <dc:subject/>
  <dc:title/>
</cp:coreProperties>
</file>